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spacing w:before="60" w:after="60"/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3</w:t>
      </w:r>
    </w:p>
    <w:p>
      <w:pPr>
        <w:pStyle w:val="ConsPlusNormal"/>
        <w:tabs>
          <w:tab w:val="clear" w:pos="708"/>
          <w:tab w:val="left" w:pos="7020" w:leader="none"/>
        </w:tabs>
        <w:spacing w:before="60" w:after="60"/>
        <w:ind w:left="567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Тарифному соглашению на 2024 год</w:t>
      </w:r>
    </w:p>
    <w:p>
      <w:pPr>
        <w:pStyle w:val="ConsPlusNormal"/>
        <w:widowControl/>
        <w:tabs>
          <w:tab w:val="clear" w:pos="708"/>
          <w:tab w:val="left" w:pos="7020" w:leader="none"/>
        </w:tabs>
        <w:spacing w:before="60" w:after="6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6» января 2024 года</w:t>
      </w:r>
    </w:p>
    <w:p>
      <w:pPr>
        <w:pStyle w:val="Normal"/>
        <w:spacing w:lineRule="auto" w:line="240" w:before="60" w:after="6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60" w:after="6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на 2024 год</w:t>
      </w:r>
    </w:p>
    <w:p>
      <w:pPr>
        <w:pStyle w:val="Normal"/>
        <w:spacing w:before="3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"Об основах охраны здоровья граждан в Российской Федерации" (применяется способ оплаты «30»)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еестра счето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только по законченному случаю по тарифам в соответствии с Приложением 1 к настоящему Порядку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ченный случай для детей разных возрастных групп определяется в соответствии с приказом Минздрава России от 21.04.2022 № 275н «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(в соответствии с производственным календарем)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выходной день (в соответствии с производственным календаре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(в соответствии с производственным календарем)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4 г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1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87"/>
        <w:gridCol w:w="3223"/>
        <w:gridCol w:w="3416"/>
        <w:gridCol w:w="290"/>
        <w:gridCol w:w="21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449,0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686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473,7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71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473,7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71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727,0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964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727,0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964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97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217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97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217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969,0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522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969,0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522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969,0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522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1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4 год (детализа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116"/>
        <w:gridCol w:w="885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6"/>
      </w:tblGrid>
      <w:tr>
        <w:trPr>
          <w:tblHeader w:val="true"/>
          <w:trHeight w:val="29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107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blHeader w:val="true"/>
          <w:trHeight w:val="48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 год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 год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-1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-1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7 лет дев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7 лет мал.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3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9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тальм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хирур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8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риноларинг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0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шер-гинек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64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томат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матолог-ортопе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3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уролог-анд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8.0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эндокрин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</w:tr>
      <w:tr>
        <w:trPr>
          <w:trHeight w:val="27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9.05.0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ровня глюкозы в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карди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6.09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ор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869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9,1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9,1   </w:t>
            </w:r>
          </w:p>
        </w:tc>
      </w:tr>
      <w:tr>
        <w:trPr>
          <w:trHeight w:val="47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</w:tr>
      <w:tr>
        <w:trPr>
          <w:trHeight w:val="3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сердц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</w:tr>
      <w:tr>
        <w:trPr>
          <w:trHeight w:val="45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2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щитовидной желез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7,5   </w:t>
            </w:r>
          </w:p>
        </w:tc>
      </w:tr>
      <w:tr>
        <w:trPr>
          <w:trHeight w:val="49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репродуктивной сферы  (девоч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517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17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17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репродуктивной сферы  (мальчи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2,5   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3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стоимость законченного случая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3 686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3 44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0 71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0 473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1 964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1 727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3 217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2 979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5 653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5 099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6 522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5 969,0   </w:t>
            </w:r>
          </w:p>
        </w:tc>
      </w:tr>
      <w:tr>
        <w:trPr>
          <w:trHeight w:val="646" w:hRule="atLeast"/>
        </w:trPr>
        <w:tc>
          <w:tcPr>
            <w:tcW w:w="152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&lt;1&gt; Ультразвуковое исследование тазобедренных суставов и нейросонография проводится детям первого года жизни в случае отсутствия сведений об их прохождении в истории развития ребенк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90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07-05T14:42:00Z</cp:lastPrinted>
  <dcterms:modified xsi:type="dcterms:W3CDTF">2024-01-27T03:20:00Z</dcterms:modified>
  <cp:revision>172</cp:revision>
  <dc:subject/>
  <dc:title>ТЕРРИТОРИАЛЬНЫЙ ФОНД ОБЯЗАТЕЛЬНОГО МЕДИЦИНСКОГО СТРАХОВАНИЯ МАГАДАНСКОЙ ОБЛАСТИ</dc:title>
</cp:coreProperties>
</file>