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ind w:left="4536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Комиссии </w:t>
        <w:br/>
        <w:t xml:space="preserve">по разработке территориальной программы обязательного медицинского страхования </w:t>
        <w:br/>
        <w:t>Магаданской области</w:t>
      </w:r>
    </w:p>
    <w:p>
      <w:pPr>
        <w:pStyle w:val="TextBody"/>
        <w:spacing w:before="0" w:after="0"/>
        <w:ind w:left="4536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2» декабря 2023 г. № 19-0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 О Р Я Д О 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редставления информации и предложений членами Комиссии</w:t>
      </w:r>
      <w:r>
        <w:rPr>
          <w:b/>
          <w:sz w:val="28"/>
          <w:szCs w:val="28"/>
        </w:rPr>
        <w:t xml:space="preserve"> по разработке территориальной программы обязательного медицинского страхования Магаданской области, а также участниками территориальной программы обязательного медицинского страхования Магадан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1"/>
          <w:numId w:val="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</w:t>
      </w:r>
      <w:r>
        <w:rPr>
          <w:rFonts w:cs="Times New Roman" w:ascii="Times New Roman" w:hAnsi="Times New Roman"/>
          <w:iCs/>
          <w:sz w:val="26"/>
          <w:szCs w:val="26"/>
        </w:rPr>
        <w:t xml:space="preserve"> представления информации членами Комиссии</w:t>
      </w:r>
      <w:r>
        <w:rPr>
          <w:rFonts w:cs="Times New Roman" w:ascii="Times New Roman" w:hAnsi="Times New Roman"/>
          <w:sz w:val="26"/>
          <w:szCs w:val="26"/>
        </w:rPr>
        <w:t xml:space="preserve"> по разработке территориальной программы обязательного медицинского страхования Магаданской области</w:t>
      </w:r>
      <w:r>
        <w:rPr>
          <w:rFonts w:cs="Times New Roman" w:ascii="Times New Roman" w:hAnsi="Times New Roman"/>
          <w:iCs/>
          <w:sz w:val="26"/>
          <w:szCs w:val="26"/>
        </w:rPr>
        <w:t xml:space="preserve"> (далее - Порядок) разработан в соответствии с </w:t>
      </w:r>
      <w:r>
        <w:rPr>
          <w:rFonts w:cs="Times New Roman" w:ascii="Times New Roman" w:hAnsi="Times New Roman"/>
          <w:sz w:val="26"/>
          <w:szCs w:val="26"/>
        </w:rPr>
        <w:t>Федеральным законом от 29 ноября 2010 года № 326-ФЗ «Об обязательном медицинском страховании в Российской Федерации», Правилами обязательного медицинского страхования, утвержденными приказом Министерства здравоохранения Российской Федерации от 28 февраля 2019 г. № 108н, «Методическими указаниями по предоставлению информации об объемах медицинской помощи и их финансового обеспечения членами комиссии по разработке территориальной программы обязательного медицинского страхования», направленными ФФОМС от 24.11.2015г. № 7343/30-5/и и иными нормативными правовыми актами, действующими в сфере обязательного медицинского страхования.</w:t>
      </w:r>
    </w:p>
    <w:p>
      <w:pPr>
        <w:pStyle w:val="Style17"/>
        <w:numPr>
          <w:ilvl w:val="1"/>
          <w:numId w:val="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устанавливает процедуру, сроки предоставления и состав информации, необходимой для выполнения возложенных на Комиссию по разработке территориальной программы обязательного медицинского страхования Магаданской области (далее - Комиссия) задач и полномоч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ПРЕДОСТАВЛЕНИЯ ИНФОРМАЦИИ, НЕОБХОДИМОЙ ДЛЯ РАЗРАБОТКИ И УТВЕРЖДЕНИЯ ТЕРРИТОРИАЛЬНОЙ ПРОГРАММЫ ОБЯЗАТЕЛЬНОГО МЕДИЦИНСКОГО СТРАХОВАНИЯ ПЛАНОВЫЙ ПЕРИОД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0" w:firstLine="567"/>
        <w:contextualSpacing/>
        <w:jc w:val="both"/>
        <w:rPr/>
      </w:pPr>
      <w:bookmarkStart w:id="0" w:name="sub_100008"/>
      <w:bookmarkEnd w:id="0"/>
      <w:r>
        <w:rPr>
          <w:b/>
          <w:sz w:val="26"/>
          <w:szCs w:val="26"/>
        </w:rPr>
        <w:t>Территориальный фонд обязательного медицинского страхования Магаданской области</w:t>
      </w:r>
      <w:r>
        <w:rPr>
          <w:sz w:val="26"/>
          <w:szCs w:val="26"/>
        </w:rPr>
        <w:t xml:space="preserve"> (далее – территориальный фонд) в срок:</w:t>
      </w:r>
    </w:p>
    <w:p>
      <w:pPr>
        <w:pStyle w:val="Normal"/>
        <w:numPr>
          <w:ilvl w:val="2"/>
          <w:numId w:val="5"/>
        </w:numPr>
        <w:spacing w:lineRule="auto" w:line="276" w:before="120" w:after="0"/>
        <w:ind w:left="0" w:firstLine="567"/>
        <w:jc w:val="both"/>
        <w:rPr/>
      </w:pPr>
      <w:r>
        <w:rPr>
          <w:sz w:val="26"/>
          <w:szCs w:val="26"/>
          <w:u w:val="single"/>
        </w:rPr>
        <w:t>до 15 сентября</w:t>
      </w:r>
      <w:r>
        <w:rPr>
          <w:sz w:val="26"/>
          <w:szCs w:val="26"/>
        </w:rPr>
        <w:t xml:space="preserve"> текущего года представляет в Комиссию по разработке территориальной программы обязательного медицинского страхования (далее – Комиссия):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данные о численности застрахованных лиц субъекта Российской Федерации в разрезе половозрастных групп на основании сведений регионального сегмента единого регистра застрахованных лиц в разрезе половозрастных групп по состоянию на 1 января текущего год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еречень страховых медицинских организаций, включенных в Реестр страховых медицинских организаций, осуществляющих деятельность в сфере обязательного медицинского страхования на территории субъекта Российской Федерации в плановом году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еречень медицинских организаций, включенных в Реестр медицинских организаций, осуществляющих деятельность в сфере обязательного медицинского страхования по территориальной программе обязательного медицинского страхования субъекта Российской Федерации в плановом году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76" w:before="240" w:after="0"/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В течение трёх дней </w:t>
      </w:r>
      <w:r>
        <w:rPr>
          <w:sz w:val="26"/>
          <w:szCs w:val="26"/>
        </w:rPr>
        <w:t>после принятия постановления Правительства Российской Федерации о Программе государственных гарантий бесплатного оказания гражданам медицинской помощи на плановый период, представляет в Комиссию</w:t>
      </w:r>
      <w:r>
        <w:rPr>
          <w:b/>
          <w:sz w:val="26"/>
          <w:szCs w:val="26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расчетные нормативы финансовых затрат на единицу объемов медицинской помощи, оказываемых в рамках территориальной программы обязательного медицинского страхования, с учетом размера финансовых средств на реализацию территориальной программы обязательного медицинского страхования, предусмотренного проектом закона о бюджете территориального фонда на соответствующий финансовый год (далее – плановый год)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127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Медицинские организации</w:t>
      </w:r>
      <w:r>
        <w:rPr>
          <w:sz w:val="26"/>
          <w:szCs w:val="26"/>
        </w:rPr>
        <w:t xml:space="preserve"> в срок </w:t>
      </w:r>
      <w:r>
        <w:rPr>
          <w:sz w:val="26"/>
          <w:szCs w:val="26"/>
          <w:u w:val="single"/>
        </w:rPr>
        <w:t>до 15 октября</w:t>
      </w:r>
      <w:r>
        <w:rPr>
          <w:sz w:val="26"/>
          <w:szCs w:val="26"/>
        </w:rPr>
        <w:t xml:space="preserve"> текущего года представляют в орган исполнительной власти субъекта Российской Федерации в сфере здравоохранения, предложения, содержащие следующие сведения: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штатную численность в разрезе профилей и специальностей (штатные, занятые должности и физические лица) по состоянию на 1 сентября текущего года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численность (в разрезе половозрастных групп) и списочный состав прикрепившихся застрахованных лиц, выбравших медицинскую организацию для оказания первичной медико-санитарной помощи в амбулаторных условиях (в электронном виде);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фактически выполненные объемы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/КПГ) по детскому и взрослому населению, а также объемы их финансирования по прилагаемым формам (Приложение 1, 2, 3, 4)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объемов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 медицинской помощи в условиях стационара, дневного стационара, в амбулаторных условиях, скорой медицинской помощи, в том числе скорой специализированной, диагностическим услугам на очередной год в разрезе профилей, специальностей, КСГ/КПГ по детскому и взрослому населению по установленным формам (Приложение 1, 2, 3, 4)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по способам оплаты медицинской помощи, применяемым к оплате медицинской помощи данной медицинской организации, и структуре тарифов на оплату медицинской помощи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6"/>
          <w:szCs w:val="26"/>
        </w:rPr>
        <w:t>Министерство здравоохранения и демографической политики Магаданской области, общественная организация «Магаданская Областная Медицинская Ассоциация» и Магаданский обком профсоюзов работник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дравоохранения Российской Федерации</w:t>
      </w:r>
      <w:r>
        <w:rPr>
          <w:sz w:val="26"/>
          <w:szCs w:val="26"/>
        </w:rPr>
        <w:t xml:space="preserve">, в срок </w:t>
      </w:r>
      <w:r>
        <w:rPr>
          <w:sz w:val="26"/>
          <w:szCs w:val="26"/>
          <w:u w:val="single"/>
        </w:rPr>
        <w:t>до 15 ноября</w:t>
      </w:r>
      <w:r>
        <w:rPr>
          <w:sz w:val="26"/>
          <w:szCs w:val="26"/>
        </w:rPr>
        <w:t xml:space="preserve"> текущего года представляют в Комиссию информацию и предлож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 (среднего радиуса территории обслуживания скорой медицинской помощи, количества фельдшерско-акушерских пунктов, расходов на содержание имущества на единицу объема медицинской помощи и других)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перечню жизненно необходимых и важнейших лекарственных препаратов и изделий медицинского назначения, необходимых для оказания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целевым значениям критериев доступности и качества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способам оплаты медицинской помощи и структуре тарифа на оплату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коэффициентам дифференциации по полу, возрасту и заболеваем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распределению медицинских организаций по группам медицинских организаций и (или) структурных подразделений медицинских организаций с учетом объективных критериев: вида медицинской помощи, среднего радиуса территории обслуживания, количества фельдшерско-акушерских пунктов, уровня расходов на содержание имущества на единицу объема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до 25 ноября</w:t>
      </w:r>
      <w:r>
        <w:rPr>
          <w:sz w:val="26"/>
          <w:szCs w:val="26"/>
        </w:rPr>
        <w:t xml:space="preserve"> текущего года рассматривает предложения рабочих групп на заседаниях и принимает решения. При этом Комисси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определяет соответствие предлагаемых медицинскими организациями объемов предоставления медицинской помощи и фактически сложившихся объемов по данным статистики, потребности застрахованных лиц субъекта Российской Федерации в медицинской помощи (по данным органа исполнительной власти субъекта Российской Федерации в сфере здравоохранения) с учетом установленных нормативов, а также особенностей территории (фактический уровень и структура заболеваемости, демографические показатели, доступность, в т. ч. транспортная,  медицинских организаций, сложившаяся структура и ресурсная база здравоохранения и т.д.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утверждает определяет способы оплаты, а в случае установления территориальной программой дополнительного сверх базовой программы финансового обеспечения - и структуру тарифа на оплату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по предложению рабочих групп и органа исполнительной власти субъекта Российской Федерации в сфере здравоохранения в срок </w:t>
      </w:r>
      <w:r>
        <w:rPr>
          <w:sz w:val="26"/>
          <w:szCs w:val="26"/>
          <w:u w:val="single"/>
        </w:rPr>
        <w:t>до 30 декабря</w:t>
      </w:r>
      <w:r>
        <w:rPr>
          <w:sz w:val="26"/>
          <w:szCs w:val="26"/>
        </w:rPr>
        <w:t xml:space="preserve"> текущего очередного года распределяет и доводит до заинтересованных организаций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 медицинским организациям по форме, установленной приложениями №№ 1-2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30.12.2020 № 1417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страховым медицинским организациям по форме, установленной приложением 2 к Типовому договору о финансовом обеспечении обязательного медицинского страхования, утвержденному приказом Министерства здравоохранения Российской Федерации от 09.09.2011 №1030н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РАСПРЕДЕЛЕНИЕ ОБЪЕМОВ МЕЖДУ МЕДИЦИНСКИМИ ОРГАНИЗАЦИЯМИ В РАМКАХ ТЕРРИТОРИАЛЬНОЙ ПРОГРАММЫ</w:t>
      </w:r>
    </w:p>
    <w:p>
      <w:pPr>
        <w:pStyle w:val="Normal"/>
        <w:autoSpaceDE w:val="false"/>
        <w:spacing w:before="24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распределения объемов между медицинскими организациями в рамках территориальной программы до 1 января года, на который осуществляется распределение, секретарю Комиссии не позднее трех рабочих дней после утверждения территориальной программы государственных гарантий бесплатного оказания гражданам медицинской помощи представляются следующая информация и предложения: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территориальным фондом: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сленность застрахованных лиц субъекта Российской Федерации в разрезе половозрастных групп на основании сведений регионального сегмента единого регистра застрахованных лиц по состоянию на 1 января текущего года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рмативы финансовых затрат на единицу объемов медицинской помощи, оказываемых в рамках территориальной программы, с учетом размера финансовых средств на реализацию территориальной программы в соответствии с законом о бюджете территориального фонда на соответствующий финансовый год (далее - плановый год)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медицинских организаций, включенных в реестр медицинских организаций на плановый год.</w:t>
      </w:r>
    </w:p>
    <w:p>
      <w:pPr>
        <w:pStyle w:val="Normal"/>
        <w:autoSpaceDE w:val="false"/>
        <w:spacing w:before="200" w:after="0"/>
        <w:ind w:firstLine="567"/>
        <w:jc w:val="both"/>
        <w:rPr/>
      </w:pPr>
      <w:r>
        <w:rPr>
          <w:bCs/>
          <w:sz w:val="26"/>
          <w:szCs w:val="26"/>
        </w:rPr>
        <w:t>2) медицинскими организациями:</w:t>
      </w:r>
    </w:p>
    <w:p>
      <w:pPr>
        <w:pStyle w:val="Normal"/>
        <w:autoSpaceDE w:val="false"/>
        <w:spacing w:before="120" w:after="12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татная численность в разрезе профилей (отделений) и врачей-специалистов (штатные, занятые должности и физические лица) по состоянию на 1 сентября текущего года;</w:t>
      </w:r>
    </w:p>
    <w:p>
      <w:pPr>
        <w:pStyle w:val="Normal"/>
        <w:autoSpaceDE w:val="false"/>
        <w:spacing w:before="120" w:after="12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сленность прикрепившихся застрахованных лиц, выбравших медицинскую организацию для оказания первичной медико-санитарной помощи в амбулаторных условиях в разрезе половозрастных групп и их списочный состав (в электронном виде);</w:t>
      </w:r>
    </w:p>
    <w:p>
      <w:pPr>
        <w:pStyle w:val="Normal"/>
        <w:autoSpaceDE w:val="false"/>
        <w:spacing w:before="120" w:after="12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 выполненные объемы медицинской помощи за предыдущий год и первое полугодие текущего года по видам и условиям предоставления медицинской помощи в разрезе профилей, врачей-специалистов, КСГ по детскому и взрослому населению, количеству диагностических и (или) консультативных услуг, а также объемы их финансирования (за исключением медицинских организаций, вновь включенных в реестр медицинских организаций);</w:t>
      </w:r>
    </w:p>
    <w:p>
      <w:pPr>
        <w:pStyle w:val="Normal"/>
        <w:autoSpaceDE w:val="false"/>
        <w:spacing w:before="120" w:after="12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я о планируемых к выполнению объемах медицинской помощи на плановый год по видам и условиям оказания медицинской помощи, диагностических услуг, в разрезе профилей, врачей-специалистов, КСГ по детскому и взрослому населению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bCs/>
          <w:sz w:val="26"/>
          <w:szCs w:val="26"/>
        </w:rPr>
        <w:t>4) исполнительным органом государственной власти субъекта Российской Федерации в сфере охраны здоровья - предложения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 (среднего радиуса территории обслуживания скорой медицинской помощи, количества фельдшерско-акушерских пунктов, расходов на содержание имущества на единицу объема медицинской помощи и других).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екретарем Комиссии в течение трех рабочих дней с даты поступления предложений формируются и представляются членам Комиссии материалы для рассмотрения. 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пределение объемов медицинской помощи между медицинскими организациями осуществляется Комиссией в течение трех рабочих дней после получения материалов от секретаря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КРИТЕРИИ РАСПРЕДЕЛЕНИЯ ОБЪЁМОВ ОКАЗАНИЯ МЕДИЦИНСКОЙ ПОМОЩИ МЕЖДУ МЕДИЦИНСКИМИ ОРГАНИЗАЦИЯМИ, А ТАКЖЕ ПОКАЗАТЕЛЕЙ ЭФФЕКТИВНОСТИ ДЕЯТЕЛЬНОСТИ МЕДИЦИНСКИХ ОРГАНИЗАЦИЙ ДЛЯ ОЦЕНКИ ВОЗМОЖНОСТИ РЕАЛИЗАЦИИ ЗАЯВЛЕННЫХ МЕДИЦИНСКОЙ ОРГАНИЗАЦИЕЙ ОБЪЁМОВ МЕДИЦИНСКОЙ ПОМОЩ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/>
      </w:pPr>
      <w:r>
        <w:rPr>
          <w:sz w:val="26"/>
          <w:szCs w:val="26"/>
        </w:rPr>
        <w:t>4.1. К критериям распределения объёмов оказания медицинской помощи между медицинскими организациями относи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1. показатели потребления медицинской помощи по данным персонифицированного учета сведений о медицинской помощи, оказанной застрахованным лицам, количества прикрепленных застрахованных лиц к медицинским организациям, оказывающим медицинскую помощь в амбулаторных условиях, численности и половозрастной структуры застрахованных лиц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2. показатели объемов предоставления медицинской помощи на одно застрахованное лицо в год, утвержденных территориальной программой, с учетом профилей отделений (коек), врачебных специальностей, видов медицинской помощи и условий ее предоставления медицинскими организациями, не имеющими прикрепленных застрахованных лиц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3. количество диагностических и (или) консультативных услуг для обеспечения потребности медицинских организаций по выполнению порядков оказания медицинской помощи и с учетом стандартов медицинской помощи по заболеваниям и состояниям в полном объеме при отсутствии или недостаточности у медицинских организаций данных диагностических и (или) консультатив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4. соотношение оказанных объемов предоставления медицинской помощи и оплаченных страховыми медицинскими организациями каждой медицинской организ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5.</w:t>
      </w:r>
      <w:r>
        <w:rPr/>
        <w:t xml:space="preserve"> </w:t>
      </w:r>
      <w:r>
        <w:rPr>
          <w:sz w:val="26"/>
          <w:szCs w:val="26"/>
        </w:rPr>
        <w:t>необходимость и возможность внедрения новых медицинских услуг или технолог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6. наличие ресурсного, в том числе кадрового, обеспечения планируемых объемов предоставления медицинской помощ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7. достаточность мощности медицинской организации для выполнения объемов медицинской помощи, заявленных медицинской организацией в уведомлении об осуществлении деятельности в сфере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8. соответствие заявленных медицинскими организациями объемов медицинской помощи перечню работ и услуг, включенных в лицензию на осуществление медицинск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9. продолжительность работы в системе обязательного медицинского страхования Магаданской области. Медицинских организациям, впервые включенным в Реестр, медицинских организаций, осуществляющих деятельность в сфере обязательного медицинского страхования Магаданской области, Комиссией (в случае наличия потребности в указанном виде помощи) распределяется минимальный объём медицинской помощ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0. результаты контроля объемов, сроков, качества и условий предоставления медицинской помощи в динамике до трех лет (за исключением медицинских организаций, впервые включенных в реестр медицинских организаций, осуществляющих деятельность в сфере обязательного медицинского страхования в году, на который формируется территориальная программа)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11. оценка доступности медицинской помощи и возможности своевременного ее оказания (приоритетно оказание медицинской помощи на территории Магаданской област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1. В целях эффективного использования государственных средств, израсходованных на приобретение дорогостоящего медицинского оборудования, при распределении объёмов медицинской помощи по самостоятельным медицинским услугам, приоритет отдается медицинским организациям областного подчине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ы медицинской помощи на самостоятельные медицинские услуги распределяются на медицинские организации иных форм собственности 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- высокой загруженности или поломке медицинского оборудования, находящегося в медицинских организациях областного подчин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м необходимого оборудования в медицинских организациях областного подчи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указанных критериев используются сведения, представленные медицинскими организациями при подаче уведомления об участии в сфере обязательного медицинского страхования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спределении объемов медицинской помощи между медицинскими организациями критерии рассматриваются Комиссией комплексно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4.2. К показателям эффективности деятельности медицинских организаций для оценки возможности реализации заявленных медицинской организацией объёмов медицинской помощи, относятся сведения медицинских организаций, представленные при подаче уведомления об участии в сфере обязательного медицинского страхования:</w:t>
      </w:r>
    </w:p>
    <w:p>
      <w:pPr>
        <w:pStyle w:val="Normal"/>
        <w:autoSpaceDE w:val="false"/>
        <w:spacing w:lineRule="auto" w:line="276"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  фактически выполненных объемах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) по детскому и взрослому населению, а также объемы их финансирования по прилагаемым формам (Приложение 1, 2, 3, 4). 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/>
      </w:pPr>
      <w:r>
        <w:rPr>
          <w:sz w:val="26"/>
          <w:szCs w:val="26"/>
        </w:rPr>
        <w:t>4.3. Распределение объемов медицинской помощи медицинской организации осуществляется Комиссией в объемах, не превышающих предложения медицинской организации, представленные в уведомлении об участии в сфере обязательного медицинского страхования, после оценки объемов медицинской помощи, оказанной застрахованным лицам за пределами субъекта Российской Федер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ПРЕДОСТАВЛЕНИЯ ПРЕДЛОЖЕНИЙ ПО ОПЕРАТИВНОЙ КОРРЕКТИРОВКЕ ОБЪЕМНЫХ ПОКАЗАТЕЛЕЙ В ТЕКУЩЕМ ГОДУ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еративная корректировка распределения объемов предоставления медицинской помощи между медицинскими организациями, может осуществляться Комиссией на основ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медицинских организаций, оформленных в соответствии с Приложением № 5 к настоящему Порядку с указанием причин необходимости корректировки объемных показател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органа исполнительной власти субъекта Российской Федерации в сфере здравоохра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 w:before="120" w:after="120"/>
        <w:ind w:left="-142" w:firstLine="709"/>
        <w:jc w:val="both"/>
        <w:rPr/>
      </w:pPr>
      <w:r>
        <w:rPr>
          <w:sz w:val="26"/>
          <w:szCs w:val="26"/>
        </w:rPr>
        <w:t xml:space="preserve">Предложения о корректировке объемных показателей направляются в адрес Комиссии ТПОМС </w:t>
      </w:r>
      <w:r>
        <w:rPr>
          <w:sz w:val="26"/>
          <w:szCs w:val="26"/>
          <w:u w:val="single"/>
        </w:rPr>
        <w:t>не позднее 15 числа месяца</w:t>
      </w:r>
      <w:r>
        <w:rPr>
          <w:sz w:val="26"/>
          <w:szCs w:val="26"/>
        </w:rPr>
        <w:t xml:space="preserve">, с которого планируется произвести корректировк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120" w:after="120"/>
        <w:ind w:left="-142" w:firstLine="709"/>
        <w:jc w:val="both"/>
        <w:rPr/>
      </w:pPr>
      <w:r>
        <w:rPr>
          <w:sz w:val="26"/>
          <w:szCs w:val="26"/>
        </w:rPr>
        <w:t>Свод поступивших предложений по оперативному перераспределению объемов предоставления и финансового обеспечения медицинской помощи, распределенных между медицинскими организациями, для дальнейшего рассмотрения на заседании Комиссии готовит секретарь комиссии с привлечением специалистов органа исполнительной власти субъекта Российской Федерации, уполномоченного высшим исполнительным органом государственной власти субъекта Российской Федерации и территориального фонда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инимает решение о распределении (перераспределении) и доводит до заинтересованных организаций откорректированные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  по форме, установленной приложением 1-2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30.12.2020 № 1417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иной форме, разработанной комисси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center"/>
        <w:rPr>
          <w:b/>
          <w:b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ОСУЩЕСТВЛЕНИЯ КОНТРОЛЯ ЗА ВЫПОЛНЕНИЕМ ОБЪЕМНЫХ ПОКАЗАТЕЛЕЙ И ИХ ОПЛАТЫ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В соответствии с пунктом 6.4. Договора Территориальный фонд обязан проводить медико-экономический контроль по реестрам счетов и счетам на оплату медицинской помощи по территориальной программе, представленным медицинской организа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Территориальный фонд в целях исполнения требований  пунктов 1.6.2.-1.6.3. Перечня оснований для отказа в оплате медицинской помощи (уменьшения оплаты медицинской помощи) приказа Минздрава России от 19.03.2021 № 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 осуществляют контроль за предъявлением к оплате медицинской помощи сверх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, а также</w:t>
      </w:r>
      <w:r>
        <w:rPr/>
        <w:t xml:space="preserve"> </w:t>
      </w:r>
      <w:r>
        <w:rPr>
          <w:sz w:val="26"/>
          <w:szCs w:val="26"/>
        </w:rPr>
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, в следующем порядк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плата оказанной медицинской помощи осуществляется в пределах годовых объёмов медицинской помощи и объёмов финансового обеспечения медицинской помощи, установленных в приложениях № 1-2 к договорам на оказание и оплату медицинской помощи по обязательному медицинскому страхованию, за исключением случаев недостатка средств обязательного медицинского страхования для проведения окончательного расчёта с медицинскими организациями за отчетный период. 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бъём средств, определенный территориальным фондом на оплату счетов по дифференцированным подушевым нормативам финансового обеспечения обязательного медицинского страхования с учётом остатка целевых средств, возвращенных страховой медицинской организацией в территориальный фонд, недостаточен для проведения окончательного расчёта с медицинскими организациями, территориальный фонд вправ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в отчётном периоде отклонить от оплаты по результатам МЭК по кодам дефекта 1.6.2.-1.6.3. Перечня оснований для отказа в оплате медицинской помощи (уменьшения оплаты медицинской помощи) объемы предоставления медицинской помощи и/или объём финансового обеспечения медицинской помощи, предъявленные к оплате сверх распределенного объема, установленного медицинской организации в соответствии с законодательством об обязательном медицинском страховании на отчётный период</w:t>
      </w:r>
      <w:r>
        <w:rPr>
          <w:sz w:val="26"/>
          <w:szCs w:val="26"/>
          <w:u w:val="single"/>
        </w:rPr>
        <w:t>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0"/>
        <w:ind w:left="0" w:firstLine="567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ёмы медицинской помощи и объём финансового обеспечения медицинской помощи контролируются в целом по виду помощи, без уточнения по врачебной специальности, по профилю коек, по КСГ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firstLine="567"/>
        <w:jc w:val="both"/>
        <w:rPr/>
      </w:pPr>
      <w:r>
        <w:rPr>
          <w:sz w:val="26"/>
          <w:szCs w:val="26"/>
        </w:rPr>
        <w:t>объём амбулаторной медицинской помощи и финансовое обеспечение амбулаторной медицинской помощи контролируется по посещениям в целом, без уточнения посещения с профилактической и иной целью, посещения в неотложной форме, обращениям по заболеванию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 амбулаторной медицинской помощи и финансовое обеспечение амбулаторной медицинской помощи по медицинским организациям, оказывающим самостоятельные диагностические исследования контролируется в разрезе исследований, утвержденных Комиссией.</w:t>
      </w:r>
    </w:p>
    <w:p>
      <w:pPr>
        <w:pStyle w:val="Normal"/>
        <w:autoSpaceDE w:val="false"/>
        <w:spacing w:lineRule="auto" w:line="276" w:before="0" w:after="120"/>
        <w:ind w:left="567" w:hanging="0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Cs w:val="26"/>
        </w:rPr>
      </w:pPr>
      <w:bookmarkStart w:id="1" w:name="sub_100008"/>
      <w:bookmarkEnd w:id="1"/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РАЗРАБОТКА ПРОЕКТА ТАРИФНОГО СОГЛАШЕНИЯ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1. Для разработки проекта тарифного соглашения создается рабочая группа по тарифам на оплату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2. В срок до 10 декабря текущего года страховыми медицинскими организациями, медицинскими организациями, исполнительным органом государственной власти субъекта Российской Федерации в сфере охраны здоровья предоставляются к заседанию рабочей группы данные статистической и финансовой отчетности, необходимые для расчета тарифов на оплату медицинской помощи, и предложения по способам оплаты медицинской помощи и структуре тарифов на оплату медицинской помощи, установленные территориальной программой в соответствии с базовой программой, утверждаемой в составе программы государственных гарантий бесплатного оказания гражданам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3. На основании представленных данных рабочая группа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в срок до 15 декабря текущего года осуществляет необходимые расчеты для формирования тарифов на оплату медицинской помощи на плановый период в соответствии с Методикой, требованиями к структуре и содержанию тарифного соглашения, установленных Федеральным фондом в соответствии с частью 2 статьи 30 Федерального закон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срок до 20 декабря текущего года готовит проект тарифного соглаш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срок до 25 декабря текущего года направляет для рассмотрения проект тарифного соглашения членам Комисси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ЗАКЛЮЧИТЕЛЬНЫЕ ПОЛОЖ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sz w:val="26"/>
          <w:szCs w:val="26"/>
        </w:rPr>
        <w:t xml:space="preserve">8.1. Сроки предоставления информации, установленные разделам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Порядка, могут быть изменены по решению Комиссии с учетом сроков утверждения базовой программы обязательного медицинского страхования, территориальной программы обязательного медицинского страхования, Закона «О бюджете территориального фонда обязательного медицинского страхования на финансовый год» и иных нормативно-правовых актов в сфере обязательного медицинского страхования.</w:t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sz w:val="26"/>
          <w:szCs w:val="26"/>
        </w:rPr>
        <w:t>8.2.</w:t>
        <w:tab/>
        <w:t>Для рассмотрения отдельных вопросов и подготовки необходимых предложений, оперативной корректировки объемов предоставления медицинской помощи, распределенных между медицинскими организациями, при Комиссии могут создаваться рабочие группы, к работе которой кроме членов Комиссии могут привлекаться специалисты органа исполнительной власти субъекта Российской Федерации, уполномоченного высшим исполнительным органом государственной власти субъекта Российской Федерации, территориального фонда, страховых медицинских организаций и медицинских организаций, медицинских профессиональных некоммерческих организаций или их ассоциаций (союзов) и профессиональных союзов медицинских работников или их объединений (ассоциаций), осуществляющих деятельность на территории субъекта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50:00Z</dcterms:created>
  <dc:creator>gma.101</dc:creator>
  <dc:description/>
  <cp:keywords/>
  <dc:language>en-US</dc:language>
  <cp:lastModifiedBy>kazanceva@dom.tfoms.magadan.ru</cp:lastModifiedBy>
  <cp:lastPrinted>2016-09-14T16:15:00Z</cp:lastPrinted>
  <dcterms:modified xsi:type="dcterms:W3CDTF">2023-12-21T23:28:00Z</dcterms:modified>
  <cp:revision>28</cp:revision>
  <dc:subject/>
  <dc:title>Для формирования территориальной программы Комиссия:</dc:title>
</cp:coreProperties>
</file>