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ФИНАНСОВО-ЭКОНОМИЧЕСКОЕ ОБОСНОВАНИЕ</w:t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К ПРОЕКТУ ТЕРРИТОРИАЛЬНОЙ ПРОГРАММЫ ОБЯЗАТЕЛЬНОГО МЕДИЦИНСКОГО СТРАХОВАНИЯ НА 2023 ГОД  И ПЛАНОВЫЙ ПЕРИОД 2024 И 2025 ГОД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Расчёт Территориальной программы ОМС на 2023 год и плановый период 2024 и 2025 годов произведён на численность застрахованного населения на 01.01.2022 года – 134 501 человек, что на 4142 человек или на 3,0% ниже численности застрахованного населения, используемого для расчёта Территориальной программы ОМС на 2022 год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6"/>
        </w:rPr>
        <w:t xml:space="preserve">Территориальная программа ОМС на 2023 год и плановый период 2024 и 2025 годов  сформирована в соответствии с  нормативами  объема медицинской помощи по видам, условиям и формам ее оказания и нормативами финансовых затрат на единицу объема медицинской помощи, установленных Проектом постановления Правительства Российской Федерации «О Программе государственных гарантий бесплатного оказания гражданам медицинской помощи на 2023 год и плановый период 2024 и 2025 годов » (далее - Проект постановления Правительства РФ), на соответствующий год, с учётом коэффициента дифференциации рассчитанного для Магаданской области в размере – 3,536 (2022 год – 3,402)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ект постановления Правительства РФ содержит ряд новых положений по сравнению с Программой государственных гарантий бесплатного оказания гражданам медицинской помощи на 2022 год и на плановый период 2023 и 2024 годов, утвержденной постановлением № 2505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едусмотрен значительный рост объёма медицинской помощи в амбулаторном звене на проведение профилактических мероприятий (выше объёма 2022 года на 11,6%) и тестиролвания на новую коронавирусную инфекцию </w:t>
      </w:r>
      <w:r>
        <w:rPr>
          <w:rFonts w:cs="Times New Roman" w:ascii="Times New Roman" w:hAnsi="Times New Roman"/>
          <w:sz w:val="28"/>
          <w:szCs w:val="26"/>
          <w:lang w:val="en-US"/>
        </w:rPr>
        <w:t>COVID</w:t>
      </w:r>
      <w:r>
        <w:rPr>
          <w:rFonts w:cs="Times New Roman" w:ascii="Times New Roman" w:hAnsi="Times New Roman"/>
          <w:sz w:val="28"/>
          <w:szCs w:val="26"/>
        </w:rPr>
        <w:t>-19 (более чем в 2 раза по сравнению с 2022 годом)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С учётом снижения численности застрахованного населения в абсолютных показателях норматив по профилактическим мероприятиям увеличится на 8,3% или на 6 123 комплексных посещения и составит 80 297 комплексных посещений на сумму 654 313,1 тыс. рублей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Норматив по тестированиям на выявление </w:t>
      </w:r>
      <w:r>
        <w:rPr>
          <w:rFonts w:cs="Times New Roman" w:ascii="Times New Roman" w:hAnsi="Times New Roman"/>
          <w:sz w:val="28"/>
          <w:szCs w:val="26"/>
          <w:lang w:val="en-US"/>
        </w:rPr>
        <w:t>COVID</w:t>
      </w:r>
      <w:r>
        <w:rPr>
          <w:rFonts w:cs="Times New Roman" w:ascii="Times New Roman" w:hAnsi="Times New Roman"/>
          <w:sz w:val="28"/>
          <w:szCs w:val="26"/>
        </w:rPr>
        <w:t>-19 с учётом снижения численности застрахованного населения увеличится на 108,2% или на 19257 исследований и составит - 37 056 исследований на сумму 52 359,71 тыс. рублей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роектом постановления впервые выделен норматив комплексного посещения при диспансерном наблюдении, который составит 0,261736 на 1 застрахованное лицо, что составит для Магаданской области - 35 204 комплексных посещения на сумму 157 915,94 тыс. рублей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ектом постановления установлены единые подходы при оплате профилактических осмотров и диспансеризации, а также диспансерного наблюдения – за единицу объёма медицинской помощи (ранее были включены в подушевой норматив финансирования)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Базовой программой обязательного медицинского страхования предусмотрено перераспределение объёмов медицинской помощ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6"/>
        </w:rPr>
        <w:t>по профилю "Онкология" с круглосуточного стационара на дневной стационар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средний норматив объема медпомощи по профилю "Онкология" в условиях дневных стационаров на 1 застрахованное лицо увеличен на 16,7%. С учётом снижения численности застрахованного населения в абсолютных показателях норматив увеличится на 164 случая лечения или на 13,1%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средний норматив объема медпомощи по профилю "Онкология" в условиях круглосуточного стационара на 1 застрахованное лицо уменьшился на 9,3%. С учётом снижения численности застрахованного населения в абсолютных показателях норматив уменьшится на 158 случаев госпитализации или на 12,0%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5. Впервые в проекте постановления нормативы объёмов и финансовых затрат на единицу объёма медицинской помощи по профилю «Медицинская реабилитация» выделены в отдельный раздел «Медицинская реабилитация»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бъем медицинской помощи по профилю "Медицинская реабилитация" в условиях круглосуточного стационара будет увеличен на 22,1%. С учётом снижения численности застрахованного населения в абсолютных показателях норматив увеличится на 114 случаев госпитализации или на 18,5%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роме того, проектом постановления будут установлены средние нормативы объема медпомощи по профилю "Медицинская реабилитация" в условиях дневных стационаров в размере 0,002601 случаев лечения на 1 застрахованное лицо. Для Магаданской области такой норматив составит 350 случаев лечения на сумму 29 581,57 тыс. рублей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редний подушевой норматив оказания медицинской помощи по профилю «Медицинская реабилитация» включает расходы на оказание медицинской помощи участникам специальной военной операции Российской Федерации на Украине.</w:t>
      </w:r>
    </w:p>
    <w:p>
      <w:pPr>
        <w:pStyle w:val="Heading7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24"/>
        <w:numPr>
          <w:ilvl w:val="0"/>
          <w:numId w:val="7"/>
        </w:numPr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Актуализирован Перечень видов высокотехнологичной медицинской помощи (далее – ВМП), включенных в базовую программу обязательного медицинского страхования:</w:t>
      </w:r>
    </w:p>
    <w:p>
      <w:pPr>
        <w:pStyle w:val="TextBody"/>
        <w:numPr>
          <w:ilvl w:val="0"/>
          <w:numId w:val="5"/>
        </w:numPr>
        <w:spacing w:lineRule="auto" w:line="264"/>
        <w:ind w:left="0" w:firstLine="567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Прересмотрены методы лечения ВМП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ru-RU"/>
        </w:rPr>
        <w:t xml:space="preserve">, ВМП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  <w:lang w:val="ru-RU"/>
        </w:rPr>
        <w:t xml:space="preserve"> и клинико-статистические группы заболеваний (КСГ):</w:t>
      </w:r>
    </w:p>
    <w:p>
      <w:pPr>
        <w:pStyle w:val="TextBody"/>
        <w:spacing w:lineRule="auto" w:line="264"/>
        <w:ind w:firstLine="567"/>
        <w:rPr/>
      </w:pPr>
      <w:r>
        <w:rPr>
          <w:bCs/>
          <w:sz w:val="28"/>
          <w:szCs w:val="28"/>
          <w:lang w:val="ru-RU"/>
        </w:rPr>
        <w:t xml:space="preserve">- 88 методов исключено из ВМП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ru-RU"/>
        </w:rPr>
        <w:t xml:space="preserve"> и оставлено в КСГ;</w:t>
      </w:r>
    </w:p>
    <w:p>
      <w:pPr>
        <w:pStyle w:val="TextBody"/>
        <w:spacing w:lineRule="auto" w:line="264"/>
        <w:ind w:firstLine="567"/>
        <w:rPr/>
      </w:pPr>
      <w:r>
        <w:rPr>
          <w:bCs/>
          <w:sz w:val="28"/>
          <w:szCs w:val="28"/>
          <w:lang w:val="ru-RU"/>
        </w:rPr>
        <w:t xml:space="preserve">- 34 метода исключено из ВМП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ru-RU"/>
        </w:rPr>
        <w:t>, так как отсутствует в клинических рекомендациях;</w:t>
      </w:r>
    </w:p>
    <w:p>
      <w:pPr>
        <w:pStyle w:val="TextBody"/>
        <w:spacing w:lineRule="auto" w:line="264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в 11 методах изменено (уточнено) наименование «акушерство и гинекология», «урология», «отоларингология» и др.; комплексный пересмотр по профилю «офтальмология»;</w:t>
      </w:r>
    </w:p>
    <w:p>
      <w:pPr>
        <w:pStyle w:val="TextBody"/>
        <w:spacing w:lineRule="auto" w:line="264"/>
        <w:ind w:firstLine="567"/>
        <w:rPr/>
      </w:pPr>
      <w:r>
        <w:rPr>
          <w:bCs/>
          <w:sz w:val="28"/>
          <w:szCs w:val="28"/>
          <w:lang w:val="ru-RU"/>
        </w:rPr>
        <w:t>- актуализация методов ВМП с применением генно-инженерных биологических препаратов по профилям «дерматология», «гастроэнтерология», «ревматология», «педиатрия»;</w:t>
      </w:r>
    </w:p>
    <w:p>
      <w:pPr>
        <w:pStyle w:val="TextBody"/>
        <w:spacing w:lineRule="auto" w:line="264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- из ВМП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ru-RU"/>
        </w:rPr>
        <w:t xml:space="preserve"> в КСГ перенесен метод лечения «имплантация эндопротеза сустава» (ГБУЗ «Магаданская областная больница – 20 случаев).</w:t>
      </w:r>
    </w:p>
    <w:p>
      <w:pPr>
        <w:pStyle w:val="TextBody"/>
        <w:numPr>
          <w:ilvl w:val="0"/>
          <w:numId w:val="5"/>
        </w:numPr>
        <w:spacing w:lineRule="auto" w:line="264" w:before="240" w:after="0"/>
        <w:ind w:left="0" w:firstLine="567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Из ВМП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ru-RU"/>
        </w:rPr>
        <w:t xml:space="preserve"> в ВМП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  <w:lang w:val="ru-RU"/>
        </w:rPr>
        <w:t xml:space="preserve"> перенесен метод лечения «имплантация эндопротеза с одновременной реконструкцией оси конечности»</w:t>
      </w:r>
    </w:p>
    <w:p>
      <w:pPr>
        <w:pStyle w:val="TextBody"/>
        <w:numPr>
          <w:ilvl w:val="0"/>
          <w:numId w:val="5"/>
        </w:numPr>
        <w:spacing w:lineRule="auto" w:line="264" w:before="240" w:after="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Проведена разгруппировка методов ВМП в зависимости от использования определенного количества стентов, путем внесения изменений, предусматривающих группировку на 3 метода в завсисмости от количества стентов методов «балонная вазодилатация с установкой 1-3 стентов в сосуд (сосуды)» (группа 42) и «балонная вазодилатация и (или) стентирование с установкой 1-3 стентов в сосуд с применением методов внутрисосудистой визуализации и (или) в сочетании с оценкой гемодинамической значимости стеноза по данным физиологической оценки коронарного кровотока (ФРК или МРК)при ишемической болезни сердца» (группа 43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6"/>
        </w:rPr>
        <w:t>Территориальная программа обязательного медицинского страхования на 2023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069" w:hanging="0"/>
        <w:outlineLvl w:val="1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ая стоимость территориальной программы обязательного медицинского страхования на 2023 год составляет 7 419 625,0 тыс. рублей, что выше аналогичного показателя 2022 года на 12,5% или на 823 447,9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7 419 625,0 тыс. рублей, что с учётом расходов на обеспечение выполнения территориальным фондом обязательного медицинского страхования своих функций в размере 106 008,5 тыс. рублей (АУП ТФОМС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размеру субвенции, установленному для Магаданской области Федеральным законом от 05.12.2022 № 468-ФЗ «О бюджете Федерального фонда обязательного медицинского страхования на 2023 год и на плановый период 2024 и 2025 годов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венции вырос относительно 2022 года на 840 322,4 тыс. рублей или на 12,6% (за счёт увеличения верхнего предела коэффициента ценовой дифференциации бюджетных услуг для регионов Дальнего Востока с 5,5 до 6,5. Указанный коэффициент применяется для расчета субвенции в соответствии с Порядком распределения, предоставления и расходования субвенций из бюджета ФОМС, утвержденным постановлением Правительства РФ № 462 (в редакции постановления Правительства РФ от 24.11.2022 № 2130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6"/>
        </w:rPr>
        <w:t>Подушевой норматив финансирования территориальной программы обязательного медицинского страхования составил 55 164,09 рублей на 1 застрахованное лицо, в том числе 55 164,09 рублей на 1 застрахованное лицо приходится на средства Федерального фонда обязательного медицинского страхования, что с учётом подушевых расходов на обеспечение выполнения территориальным фондом обязательного медицинского страхования своих функций (788,16 рубля на 1 застрахованное лиц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6"/>
        </w:rPr>
        <w:t xml:space="preserve">  и без учёта коэффициента дифференциации соответствует среднему подушевому нормативу, установленному базовой программой обязательного медицинского страхования (на оказание медицинской помощи медицинскими организациями (за исключением федеральных медицинских организаций) в 2023 году – 15 823,6 рубля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огласно проекту Постановления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6"/>
        </w:rPr>
        <w:t xml:space="preserve">- субъекты Российской Федерации устанавливают нормативы объема и нормативы финансовых затрат на единицу объема проведения отдельных диагностических (лабораторных) исследований (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патологоанатомических исследований биопсийного (операционного) материала и молекулярно-генетических исследований с целью диагностики онкологических заболеваний и подбора противоопухолевой лекарственной терапии) и вправе корректировать их размеры с учетом применения в регионе различных видов и методов исследований систем, органов и тканей человека, обусловленного заболеваемостью населени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субъект Российской Федерации вправе корректировать указанный объем с учетом реальной потребности граждан в медицинской помощи, следовательно, территориальные нормативы объема специализированной медицинской помощи, оказываемой в стационарных условиях и условиях дневных стационаров, могут быть обоснованно выше или ниже средних норматив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6"/>
        </w:rPr>
        <w:t xml:space="preserve">Территориальные нормативы объема медицинской помощи по видам, условиям и формам ее оказания и территориальные нормативы финансовых затрат на единицу объема медицинской помощи соответствуют нормативам установленным Проектом постановления Правительства РФ с учётом влияния коэффициента дифференциации – 3,536. 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ключение составляю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12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ормативы объема и нормативы финансовых затрат на единицу объема проведения отдельных диагностических (лабораторных) исследований (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патологоанатомических исследований биопсийного (операционного) материала и молекулярно-генетических исследований с целью диагностики онкологических заболеваний и подбора противоопухолевой лекарственной терапии) откорректированные в соответствии с потребностью населения в данных исследованиях. Перераспределение объёмов и финансовых нормативов произведено в пределах финансовых средств предусмотренных федеральной программой на проведение отдельных диагностических (лабораторных) исследова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12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2) Откорректирован норматив стоимости за единицу объема медицинской помощи в условиях круглосуточного и дневного стационаров по профилю «онкология». Корректировка связана с применением по отдельным группам заболеваний, состояний коэффициента дифференциации (3,536) только к доле заработной платы и прочих расходов в составе тарифа, что не позволяет освоить федеральный норматив, рассчитываемый с учётом 100% применения коэффициента дифференциаци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12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величить территориальный норматив финансовых затрат по профилю «Онкология» до федерального норматива не представляется возможным в связи с ограничениями в применении корректирующих коэффициентов, установленными проектом постановления Правительства РФ, в том чис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12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коэффициент относительной затратоемкости определяется на федеральном уровне для каждой КСГ при оказании медицинской помощи в стационарных условиях и в условиях дневного стационара и не может быть изменен при установлении тарифов в субъектах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12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коэффициента дифференциации (3,536) по отдельным группам заболеваний, состояний применяется только к доле заработной платы и прочих расходов в составе тарифа (доля колеблется по круглосуточному стационару от 0,69% до 88,84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120"/>
        <w:ind w:firstLine="720"/>
        <w:rPr/>
      </w:pPr>
      <w:r>
        <w:rPr>
          <w:rFonts w:cs="Times New Roman" w:ascii="Times New Roman" w:hAnsi="Times New Roman"/>
          <w:sz w:val="28"/>
          <w:szCs w:val="26"/>
        </w:rPr>
        <w:t>Территориальная программа обязательного медицинского страхования на 2023 год включае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асходы на финансирование медицинских организаций в рамках базовой программы ОМС в сумме 7 120 918,9 тыс. рублей увеличение по отношению к плановому показателю 2022 года на 819 931,2 тыс. рублей или на 13,0%.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сходы на оплату лечения за пределами Магаданской област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в сумме 235 329,9 тыс. рублей на уровне 2022 года. 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сходы на ведение дела страховых медицинских организаций в сумме         63 376,2 тыс. рублей увеличение по отношению к плановому показателю 2022 года на 3 516,8 тыс. рублей или на 5,9%. 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Территориальная программа обязательного медицинского страхования на 2024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069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жденная стоимость территориальной программы обязательного медицинского страхования на 2024 год составляет 7 963 230,7 тыс. рублей, что выше аналогичного показателя 2023 года на 7,3% или на 543 605,7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7 963 230,7 тыс. рублей, что с учётом расходов на обеспечение выполнения территориальным фондом обязательного медицинского страхования своих функций в размере 106 008,5 тыс. рублей (АУП ТФОМС) соответствует размеру субвенции из бюджета Федерального фонда обязательного медицинского страхования в сумме 8 069 239,2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6"/>
        </w:rPr>
        <w:t>Подушевой норматив финансирования территориальной программы обязательного медицинского страхования составил 59 205,74 рублей на 1 застрахованное лицо, в том числе 59 205,74 рублей на 1 застрахованное лицо приходится на средства Федерального фонда обязательного медицинского страхования, что с учётом подушевых расходов на обеспечение выполнения территориальным фондом обязательного медицинского страхования своих функций (788,16 рубля на 1 застрахованное лиц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6"/>
        </w:rPr>
        <w:t xml:space="preserve">  и без учёта коэффициента дифференциации соответствует среднему подушевому нормативу, установленному базовой программой обязательного медицинского страхования (на оказание медицинской помощи медицинскими организациями (за исключением федеральных медицинских организаций) в 2024 году – 16 966,6 рубл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6"/>
        </w:rPr>
        <w:t>Территориальная программа обязательного медицинского страхования на 2024 год включает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асходы на финансирование медицинских организаций в рамках базовой программы ОМС в сумме 7 659 729,2 тыс. рублей увеличение по отношению к плановому показателю 2023 года на 538 810,3 тыс. рублей или на 7,6%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расходы на оплату лечения за пределами Магаданской област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в сумме  235 329,90 тыс. рублей на уровне плановых расходов 2023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асходы на ведение дела страховых медицинских организаций в сумме 68 171,6 тыс. рублей, увеличение по отношению к 2023 году на 4 795,4 тыс. рублей или 7,6%. </w:t>
      </w:r>
    </w:p>
    <w:p>
      <w:pPr>
        <w:pStyle w:val="Normal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       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Территориальная программа обязательного медицинского страхования на 2025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069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жденная стоимость территориальной программы обязательного медицинского страхования на 2025 год составляет 8 407 037,5 тыс. рублей, что выше аналогичного показателя 2024 года на 5,6% или на 443 806,8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8 407 037,5 тыс. рублей, что с учётом расходов на обеспечение выполнения территориальным фондом обязательного медицинского страхования своих функций в размере 106 008,5 тыс. рублей (АУП ТФОМС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размеру субвенции из бюджета Федерального фонда обязательного медицинского страхования в размере 8 513 046,0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6"/>
        </w:rPr>
        <w:t>Подушевой норматив финансирования территориальной программы обязательного медицинского страхования составил 62 505,39 рублей на 1 застрахованное лицо, в том числе 62 505,39 рублей на 1 застрахованное лицо приходится на средства Федерального фонда обязательного медицинского страхования, что с учётом подушевых расходов на обеспечение выполнения территориальным фондом обязательного медицинского страхования своих функций (788,16 рубля на 1 застрахованное лиц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6"/>
        </w:rPr>
        <w:t xml:space="preserve">  и без учёта коэффициента дифференциации соответствует среднему подушевому нормативу, установленному базовой программой обязательного медицинского страхования (на оказание медицинской помощи медицинскими организациями (за исключением федеральных медицинских организаций) в 2025 году – 17 899,8 рубля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6"/>
        </w:rPr>
        <w:t>Территориальная программа обязательного медицинского страхования на 2025 год включает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асходы на финансирование медицинских организаций в рамках базовой программы ОМС в сумме 8 099 621,0 тыс. рублей увеличение по отношению к плановому показателю 2024 года на 439 891,8 тыс. рублей или на 5,7%. 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расходы на оплату лечения за пределами Магаданской област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в сумме  250 000,0 тыс. рублей, на уровне плановых расходов 2024 года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асходы на ведение дела страховых медицинских организаций в сумме                    72 086,6 тыс. рублей, увеличение по отношению к 2023 году на 3915,0 тыс. рублей или 5,7%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i/>
          <w:i/>
          <w:sz w:val="28"/>
          <w:szCs w:val="18"/>
        </w:rPr>
      </w:pPr>
      <w:r>
        <w:rPr>
          <w:rFonts w:cs="Times New Roman" w:ascii="Times New Roman" w:hAnsi="Times New Roman"/>
          <w:i/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18"/>
        </w:rPr>
        <w:t>Директор                                                                                    А.Д. Щербак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7" w:before="0" w:after="0"/>
      <w:ind w:hanging="158"/>
      <w:jc w:val="both"/>
    </w:pPr>
    <w:rPr>
      <w:rFonts w:eastAsia="Times New Roman" w:cs="Calibri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55:00Z</dcterms:created>
  <dc:creator>Марина А. Сидаш</dc:creator>
  <dc:description/>
  <cp:keywords/>
  <dc:language>en-US</dc:language>
  <cp:lastModifiedBy>kazanceva@dom.tfoms.magadan.ru</cp:lastModifiedBy>
  <cp:lastPrinted>2017-12-13T12:36:00Z</cp:lastPrinted>
  <dcterms:modified xsi:type="dcterms:W3CDTF">2022-12-12T06:25:00Z</dcterms:modified>
  <cp:revision>201</cp:revision>
  <dc:subject/>
  <dc:title>ППРОЕКТ</dc:title>
</cp:coreProperties>
</file>