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постановления Правительства Магаданской области  «О внесении изменений в постановление Правительства Магаданской области            № 941-пп от 28 декабря 2019 года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28"/>
        </w:rPr>
      </w:pPr>
      <w:r>
        <w:rPr>
          <w:rFonts w:cs="Times New Roman" w:ascii="Times New Roman" w:hAnsi="Times New Roman"/>
          <w:b/>
          <w:sz w:val="6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роект постановления Правительства Магаданской области «О внесении изменений в постановление Правительства Магаданской области № 941-пп от 28 декабря 2019 года» разработан с целью корректировки Территориальной программы государственных гарантий оказания гражданам Магаданской области бесплатной медицинской помощи на 2020 год и плановый период 2021 и 2022 годов (далее – Территориальная программа)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альная программа приведена в соответствие с распоряжением Правительства Российской Федерации от 21.03.2020 № 710-р «О приостановлении проведения Всероссийской диспансеризации взрослого населения Российской Федерации в соответствии с распоряжением Правительства РФ от 27.06.2019 N 1391-р»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тие настоящего постановления не повлечет дополнительных расходов из областного бюджета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99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3:52:00Z</dcterms:created>
  <dc:creator>Влад</dc:creator>
  <dc:description/>
  <cp:keywords/>
  <dc:language>en-US</dc:language>
  <cp:lastModifiedBy>Казенцева О.И.</cp:lastModifiedBy>
  <cp:lastPrinted>2020-03-26T18:24:00Z</cp:lastPrinted>
  <dcterms:modified xsi:type="dcterms:W3CDTF">2020-04-02T23:01:00Z</dcterms:modified>
  <cp:revision>80</cp:revision>
  <dc:subject/>
  <dc:title>Территориальный фонд обязательного медицинского страхования Магаданской области</dc:title>
</cp:coreProperties>
</file>