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6"/>
          <w:szCs w:val="26"/>
        </w:rPr>
        <w:t>ФИНАНСОВО-ЭКОНОМИЧЕСКОЕ ОБОСНОВАНИЕ</w:t>
      </w:r>
    </w:p>
    <w:p>
      <w:pPr>
        <w:pStyle w:val="ConsPlusNormal"/>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ТЕРРИТОРИАЛЬНОЙ ПРОГРАММЫ ОБЯЗАТЕЛЬНОГО МЕДИЦИНСКОГО СТРАХОВАНИЯ НА 2018 ГОД  И ПЛАНОВЫЙ ПЕРИОД 2019 И 2020 ГОДОВ </w:t>
      </w:r>
    </w:p>
    <w:p>
      <w:pPr>
        <w:pStyle w:val="ConsPlusNormal"/>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ёт Территориальной программы ОМС на 2018 год и плановый период 2019 и 2020 годов  произведён на численность застрахованного населения на 01.04.2017 года – 151 541 чел.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роект Территориальной программы обязательного медицинского страхования на 2018 год и плановый период 2019 и 2020 годов согласован решением Комиссии по разработке территориальной программы обязательного медицинского страхования № 15-01 от 13.12.2017 года.</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Стоимость Территориальной программы ОМС на 2018 год и плановый период 2019 и 2020 годов  определена с учётом объёмов медицинской помощи, утвержденых Комиссией по разработке территориальной программы обязательного медицинского страхования (Решение № 13-04 от 24.11.2017 года) для медицинских организаций, осуществляющих деятельность в сфере обязательного медицинского страхования Магаданской области в 2018 году и федеральных финансовых  нормативов на единицу объема медицинской помощи, с учётом коэффициента дифференциации рассчитанного для Магаданской области в размере – 2,702.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Территориальная программа обязательного медицинского страхования на 2018 год</w:t>
      </w:r>
    </w:p>
    <w:p>
      <w:pPr>
        <w:pStyle w:val="Normal"/>
        <w:numPr>
          <w:ilvl w:val="0"/>
          <w:numId w:val="0"/>
        </w:numPr>
        <w:autoSpaceDE w:val="false"/>
        <w:spacing w:lineRule="auto" w:line="240" w:before="0" w:after="0"/>
        <w:ind w:left="1069"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ая программа на 2018 год является бездефицитно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твержденная стоимость Территориальной программы обязательного медицинского страхования на 2018 год составила 5 176 459,40 тыс. рублей, увеличение по отношению к 2017 году составило 8,8% или 419 113,4 тыс. рубле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твержденный размер субвенции из бюджета Федерального фонда обязательного медицинского страхования составляет 4 351 814,90 тыс. рублей, что с учётом средств в размере 75 594,1 тыс. рублей на обеспечение выполнения территориальным фондом обязательного медицинского страхования своих функций соответствует размеру субвенции из бюджета Федерального фонда обязательного медицинского страхования, установленной Федеральным законом от 05.12.2017 № 368-ФЗ "О бюджете Федерального фонда обязательного медицинского страхования на 2018 год и на плановый период 2019 и 2020 годов".</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ушевой норматив финансирования территориальной программы обязательного медицинского страхования составил 34 158,80 рублей на 1 застрахованное лицо (116,9% от федерального норматива), в том числе 28 717,08 рублей на 1 застрахованное лицо приходится на средства Федерального фонда обязательного медицинского страхования, что с учётом подушевых расходов на обеспечение выполнения территориальным фондом обязательного медицинского страхования своих функций (498,84 рубля на 1 застрахованное лицо) и без учёта коэффициента дифференциации соответствует среднему подушевому нормативу, установленному базовой программой обязательного медицинского страхован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зница между подушевым нормативом финансирования базовой прораммы обязательного медицинского страхования в размере  5441,72 рубля на 1 застрахованное лицо финансируются за счёт межбюджетных трансфертов, передаваемых из бюджета Магаданской областив бюджет территориального фонда обязательного медицинского стррахования на дополнительное финансовое обеспечение территориальной программы обязательного медицинского страхования в части базовой программы обязательного медицинского страхован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ые нормативы объёмов медицинской помощи на 1 застрахованное лицо по скорой медицинской помощи и медицинской помощи, оказываемой в амбулаторных условиях, соответсвуют федеральным нормативам, специалицированная медицинская помощь, оказываемая в стационарных условия превышает федеральный норматив на 24,6%, объём медицинской помощи, оказываемой в условиях дневного стационара превышает федеральный норматив на 20,2%.</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ые нормативы финансовых затрат на единицу объёма по видам и условиям предоставления медицинской помощи  превышают средние федеральные нормативы.</w:t>
      </w:r>
    </w:p>
    <w:p>
      <w:pPr>
        <w:pStyle w:val="Normal"/>
        <w:tabs>
          <w:tab w:val="clear" w:pos="708"/>
          <w:tab w:val="left" w:pos="993" w:leader="none"/>
        </w:tabs>
        <w:autoSpaceDE w:val="false"/>
        <w:spacing w:lineRule="auto" w:line="360" w:before="0" w:after="0"/>
        <w:ind w:firstLine="720"/>
        <w:rPr>
          <w:rFonts w:ascii="Times New Roman" w:hAnsi="Times New Roman" w:cs="Times New Roman"/>
          <w:sz w:val="26"/>
          <w:szCs w:val="26"/>
        </w:rPr>
      </w:pPr>
      <w:r>
        <w:rPr>
          <w:rFonts w:cs="Times New Roman" w:ascii="Times New Roman" w:hAnsi="Times New Roman"/>
          <w:sz w:val="26"/>
          <w:szCs w:val="26"/>
        </w:rPr>
        <w:t>Территориальная программа обязательного медицинского страхования на 2018 год включает:</w:t>
      </w:r>
    </w:p>
    <w:p>
      <w:pPr>
        <w:pStyle w:val="Normal"/>
        <w:numPr>
          <w:ilvl w:val="0"/>
          <w:numId w:val="2"/>
        </w:numPr>
        <w:autoSpaceDE w:val="false"/>
        <w:spacing w:lineRule="auto" w:line="360" w:before="0" w:after="0"/>
        <w:ind w:left="0" w:firstLine="567"/>
        <w:jc w:val="both"/>
        <w:rPr/>
      </w:pPr>
      <w:r>
        <w:rPr>
          <w:rFonts w:cs="Times New Roman" w:ascii="Times New Roman" w:hAnsi="Times New Roman"/>
          <w:sz w:val="26"/>
          <w:szCs w:val="26"/>
        </w:rPr>
        <w:t xml:space="preserve">расходы на финансирование медицинских организаций в рамках базовой программы ОМС в сумме 4 986 593,5 тыс. рублей, увеличение  по отношению к 2017 году  на 387 531,6 тыс. рублей или на 8,4%. </w:t>
      </w:r>
    </w:p>
    <w:p>
      <w:pPr>
        <w:pStyle w:val="Normal"/>
        <w:numPr>
          <w:ilvl w:val="0"/>
          <w:numId w:val="2"/>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средства нормированного страхового запаса в сумме 30 000,0 тыс. рублей, увеличение по отношению к 2017 году на 14 342,0 тыс. рублей  или 91,6%. </w:t>
      </w:r>
    </w:p>
    <w:p>
      <w:pPr>
        <w:pStyle w:val="Normal"/>
        <w:autoSpaceDE w:val="false"/>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ормированный страховой запас территориального фонда обязательного медицинского страхования формируется  для обеспечения финансовой учтойчивости  обязательного медицинского страхования.</w:t>
      </w:r>
    </w:p>
    <w:p>
      <w:pPr>
        <w:pStyle w:val="Normal"/>
        <w:numPr>
          <w:ilvl w:val="0"/>
          <w:numId w:val="2"/>
        </w:numPr>
        <w:autoSpaceDE w:val="false"/>
        <w:spacing w:lineRule="auto" w:line="360" w:before="0" w:after="0"/>
        <w:ind w:left="0" w:firstLine="567"/>
        <w:jc w:val="both"/>
        <w:rPr/>
      </w:pPr>
      <w:r>
        <w:rPr>
          <w:rFonts w:cs="Times New Roman" w:ascii="Times New Roman" w:hAnsi="Times New Roman"/>
          <w:sz w:val="26"/>
          <w:szCs w:val="26"/>
        </w:rPr>
        <w:t>расходы на оплату лечения за пределами Магаданской области</w:t>
      </w:r>
      <w:r>
        <w:rPr/>
        <w:t xml:space="preserve"> </w:t>
      </w:r>
      <w:r>
        <w:rPr>
          <w:rFonts w:cs="Times New Roman" w:ascii="Times New Roman" w:hAnsi="Times New Roman"/>
          <w:sz w:val="26"/>
          <w:szCs w:val="26"/>
        </w:rPr>
        <w:t xml:space="preserve">в сумме  110 000,0 тыс. рублей, увеличение по отношению к плановому показателю 2017 года на 14 000,0 тыс. рублей или на 14,6%. </w:t>
      </w:r>
    </w:p>
    <w:p>
      <w:pPr>
        <w:pStyle w:val="Normal"/>
        <w:numPr>
          <w:ilvl w:val="0"/>
          <w:numId w:val="2"/>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на ведение дела страховых медицинских организаций в сумме 49 865,9  тыс. рублей, увеличение по отношению к 2017 году на 3 239,8 тыс. рублей или 6,9%. </w:t>
      </w:r>
    </w:p>
    <w:p>
      <w:pPr>
        <w:pStyle w:val="Normal"/>
        <w:autoSpaceDE w:val="false"/>
        <w:spacing w:lineRule="auto" w:line="36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м о бюджете территориального фонда обязательного медицинского страхования Магаданской области на 2018 год и плановый период 2019 и 2020 годов  установлен норматив на ведение дела страховых медицинских организаций в размере 1,0% от суммы средств, поступивших в страховую медицинскую организацию по дифференцированным подушевым нормативам (размер по отношению к 2017 году не изменен).</w:t>
      </w:r>
    </w:p>
    <w:p>
      <w:pPr>
        <w:pStyle w:val="Normal"/>
        <w:autoSpaceDE w:val="false"/>
        <w:spacing w:lineRule="auto" w:line="360" w:before="0" w:after="0"/>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Территориальная программа обязательного медицинского страхования на 2019 год</w:t>
      </w:r>
    </w:p>
    <w:p>
      <w:pPr>
        <w:pStyle w:val="Normal"/>
        <w:numPr>
          <w:ilvl w:val="0"/>
          <w:numId w:val="0"/>
        </w:numPr>
        <w:autoSpaceDE w:val="false"/>
        <w:spacing w:lineRule="auto" w:line="240" w:before="0" w:after="0"/>
        <w:ind w:left="1069"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ая программа на 2019 год является бездефицитно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твержденная стоимость Территориальной программы обязательного медицинского страхования на 2019 год составила 5 278 382,6 тыс. рублей, увеличение по отношению к 2018 году составило 2,0% или 101 923,2 тыс. рубле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твержденный размер субвенции из бюджета Федерального фонда обязательного медицинского страхования составляет 4 514 208,30 тыс. рублей, что с учётом средств в размере 75 594,10 тыс. рублей на обеспечение выполнения территориальным фондом обязательного медицинского страхования своих функций соответствует размеру субвенции из бюджета Федерального фонда обязательного медицинского страхования, установленной проектом закона "О бюджете Территориального фонда обязательного медицинского страхования на 2018 год и на плановый период 2019 и 2020 годов".</w:t>
      </w:r>
    </w:p>
    <w:p>
      <w:pPr>
        <w:pStyle w:val="Normal"/>
        <w:numPr>
          <w:ilvl w:val="0"/>
          <w:numId w:val="0"/>
        </w:numPr>
        <w:autoSpaceDE w:val="false"/>
        <w:spacing w:lineRule="auto" w:line="360" w:before="0" w:after="0"/>
        <w:ind w:firstLine="709"/>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ушевой норматив финансирования территориальной программы обязательного медицинского страхования составил 34 831,38 рублей на 1 застрахованное лицо (115,0% от федерального норматива), в том числе 29 788,69 рублей на 1 застрахованное лицо приходится на средства Федерального фонда обязательного медицинского страхования, что с учётом подушевых расходов на обеспечение выполнения территориальным фондом обязательного медицинского страхования своих функций (498,84 рубля на 1 застрахованное лицо) и без учёта коэффициента дифференциации соответствует среднему подушевому нормативу, установленному базовой программой обязательного медицинского страхован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зница между подушевым нормативом финансирования базовой прораммы обязательного медицинского страхования в размере  5042,69 рубля на 1 застрахованное лицо финансируются за счёт межбюджетных трансфертов, передаваемых из бюджета Магаданской областив бюджет территориального фонда обязательного медицинского стррахования на дополнительное финансовое обеспечение территориальной программы обязательного медицинского страхования в части базовой программы обязательного медицинского страхован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ые нормативы объёмов медицинской помощи на 1 застрахованное лицо по скорой медицинской помощи и медицинской помощи, оказываемой в амбулаторных условиях, соответсвуют федеральным нормативам, специалицированная медицинская помощь, оказываемая в стационарных условия превышает федеральный норматив на 24,6%, объём медицинской помощи, оказываемой в условиях дневного стационара превышает федеральный норматив на 20,2%.</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ые нормативы финансовых затрат на единицу объёма по видам и условиям предоставления медицинской помощи  превышают средние федеральные нормативы.</w:t>
      </w:r>
    </w:p>
    <w:p>
      <w:pPr>
        <w:pStyle w:val="Normal"/>
        <w:tabs>
          <w:tab w:val="clear" w:pos="708"/>
          <w:tab w:val="left" w:pos="993" w:leader="none"/>
        </w:tabs>
        <w:autoSpaceDE w:val="false"/>
        <w:spacing w:lineRule="auto" w:line="360" w:before="0" w:after="0"/>
        <w:ind w:firstLine="720"/>
        <w:rPr>
          <w:rFonts w:ascii="Times New Roman" w:hAnsi="Times New Roman" w:cs="Times New Roman"/>
          <w:sz w:val="26"/>
          <w:szCs w:val="26"/>
        </w:rPr>
      </w:pPr>
      <w:r>
        <w:rPr>
          <w:rFonts w:cs="Times New Roman" w:ascii="Times New Roman" w:hAnsi="Times New Roman"/>
          <w:sz w:val="26"/>
          <w:szCs w:val="26"/>
        </w:rPr>
        <w:t>Территориальная программа обязательного медицинского страхования на 2019 год включает:</w:t>
      </w:r>
    </w:p>
    <w:p>
      <w:pPr>
        <w:pStyle w:val="Normal"/>
        <w:numPr>
          <w:ilvl w:val="0"/>
          <w:numId w:val="3"/>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на финансирование медицинских организаций в рамках базовой программы ОМС в сумме  5 087 507,5 тыс. рублей, увеличение  по отношению к 2018 году  на 100 914,0 тыс. рублей или на 2,0%. </w:t>
      </w:r>
    </w:p>
    <w:p>
      <w:pPr>
        <w:pStyle w:val="Normal"/>
        <w:numPr>
          <w:ilvl w:val="0"/>
          <w:numId w:val="3"/>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средства нормированного страхового запаса в сумме  30 000,0 тыс. рублей (на уровне 2018 года). </w:t>
      </w:r>
    </w:p>
    <w:p>
      <w:pPr>
        <w:pStyle w:val="Normal"/>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autoSpaceDE w:val="false"/>
        <w:spacing w:lineRule="auto" w:line="360" w:before="0" w:after="0"/>
        <w:ind w:left="0" w:firstLine="567"/>
        <w:jc w:val="both"/>
        <w:rPr/>
      </w:pPr>
      <w:r>
        <w:rPr>
          <w:rFonts w:cs="Times New Roman" w:ascii="Times New Roman" w:hAnsi="Times New Roman"/>
          <w:sz w:val="26"/>
          <w:szCs w:val="26"/>
        </w:rPr>
        <w:t>расходы на оплату лечения за пределами Магаданской области</w:t>
      </w:r>
      <w:r>
        <w:rPr/>
        <w:t xml:space="preserve"> </w:t>
      </w:r>
      <w:r>
        <w:rPr>
          <w:rFonts w:cs="Times New Roman" w:ascii="Times New Roman" w:hAnsi="Times New Roman"/>
          <w:sz w:val="26"/>
          <w:szCs w:val="26"/>
        </w:rPr>
        <w:t>в сумме 110 000,0 тыс. рублей (на уровне 2018 года).</w:t>
      </w:r>
    </w:p>
    <w:p>
      <w:pPr>
        <w:pStyle w:val="Normal"/>
        <w:numPr>
          <w:ilvl w:val="0"/>
          <w:numId w:val="3"/>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на ведение дела страховых медицинских организаций в сумме 50 875,1  тыс. рублей,  увеличение по отношению к 2018 году на 1009,2 тыс. рублей или 2,0%. </w:t>
      </w:r>
    </w:p>
    <w:p>
      <w:pPr>
        <w:pStyle w:val="Normal"/>
        <w:autoSpaceDE w:val="false"/>
        <w:spacing w:lineRule="auto" w:line="36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м о бюджете территориального фонда обязательного медицинского страхования Магаданской области на 2018 год и плановый период 2019 и 2020 годов  установлен норматив на ведение дела страховых медицинских организаций в размере 1,0% от суммы средств, поступивших в страховую медицинскую организацию по дифференцированным подушевым нормативам (размер по отношению к 2017 году не изменен).</w:t>
      </w:r>
    </w:p>
    <w:p>
      <w:pPr>
        <w:pStyle w:val="Normal"/>
        <w:autoSpaceDE w:val="false"/>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autoSpaceDE w:val="false"/>
        <w:spacing w:lineRule="auto" w:line="240" w:before="0" w:after="0"/>
        <w:jc w:val="center"/>
        <w:outlineLvl w:val="1"/>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Территориальная программа обязательного медицинского страхования на 2020 год</w:t>
      </w:r>
    </w:p>
    <w:p>
      <w:pPr>
        <w:pStyle w:val="Normal"/>
        <w:numPr>
          <w:ilvl w:val="0"/>
          <w:numId w:val="0"/>
        </w:numPr>
        <w:autoSpaceDE w:val="false"/>
        <w:spacing w:lineRule="auto" w:line="240" w:before="0" w:after="0"/>
        <w:ind w:left="1069"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ая программа на 2020 год является бездефицитно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твержденная стоимость Территориальной программы обязательного медицинского страхования на 2020 год составила 5 467 535,3 тыс. рублей, увеличение по отношению к 2019 году составило 3,6% или 189 152,7 тыс. рубле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твержденный размер субвенции из бюджета Федерального фонда обязательного медицинского страхования составляет 4 697 811,80 тыс. рублей, что с учётом средств в размере 75 594,10 тыс. рублей на обеспечение выполнения территориальным фондом обязательного медицинского страхования своих функций соответствует размеру субвенции из бюджета Федерального фонда обязательного медицинского страхования, установленной Федеральным законом от 05.12.2017 № 368-ФЗ "О бюджете Федерального фонда обязательного медицинского страхования на 2018 год и на плановый период 2019 и 2020 годов".</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ушевой норматив финансирования территориальной программы обязательного медицинского страхования составил 36 079,58 рублей на 1 застрахованное лицо (114,5% от федерального норматива), в том числе 31 000,27 рублей на 1 застрахованное лицо приходится на средства Федерального фонда обязательного медицинского страхования, что с учётом подушевых расходов на обеспечение выполнения территориальным фондом обязательного медицинского страхования своих функций (498,84 рубля на 1 застрахованное лицо) и без учёта коэффициента дифференциации соответствует среднему подушевому нормативу, установленному базовой программой обязательного медицинского страхован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зница между подушевым нормативом финансирования базовой прораммы обязательного медицинского страхования в размере  5079,31 рубля на 1 застрахованное лицо финансируются за счёт межбюджетных трансфертов, передаваемых из бюджета Магаданской областив бюджет территориального фонда обязательного медицинского стррахования на дополнительное финансовое обеспечение территориальной программы обязательного медицинского страхования в части базовой программы обязательного медицинского страхован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ые нормативы объёмов медицинской помощи на 1 застрахованное лицо по скорой медицинской помощи и медицинской помощи, оказываемой в амбулаторных условиях, соответсвуют федеральным нормативам, специалицированная медицинская помощь, оказываемая в стационарных условия превышает федеральный норматив на 24,6%, объём медицинской помощи, оказываемой в условиях дневного стационара превышает федеральный норматив на 20,2%.</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альные нормативы финансовых затрат на единицу объёма по видам и условиям предоставления медицинской помощи  превышают средние федеральные нормативы.</w:t>
      </w:r>
    </w:p>
    <w:p>
      <w:pPr>
        <w:pStyle w:val="Normal"/>
        <w:tabs>
          <w:tab w:val="clear" w:pos="708"/>
          <w:tab w:val="left" w:pos="993" w:leader="none"/>
        </w:tabs>
        <w:autoSpaceDE w:val="false"/>
        <w:spacing w:lineRule="auto" w:line="360" w:before="0" w:after="0"/>
        <w:ind w:firstLine="720"/>
        <w:rPr>
          <w:rFonts w:ascii="Times New Roman" w:hAnsi="Times New Roman" w:cs="Times New Roman"/>
          <w:sz w:val="26"/>
          <w:szCs w:val="26"/>
        </w:rPr>
      </w:pPr>
      <w:r>
        <w:rPr>
          <w:rFonts w:cs="Times New Roman" w:ascii="Times New Roman" w:hAnsi="Times New Roman"/>
          <w:sz w:val="26"/>
          <w:szCs w:val="26"/>
        </w:rPr>
        <w:t>Территориальная программа обязательного медицинского страхования на 2018 год включает:</w:t>
      </w:r>
    </w:p>
    <w:p>
      <w:pPr>
        <w:pStyle w:val="Normal"/>
        <w:numPr>
          <w:ilvl w:val="0"/>
          <w:numId w:val="4"/>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на финансирование медицинских организаций в рамках базовой программы ОМС в сумме  5 274 787,4 тыс. рублей, увеличение  по отношению к 2019 году  на 187 279,9 тыс. рублей или на 3,7%. </w:t>
      </w:r>
    </w:p>
    <w:p>
      <w:pPr>
        <w:pStyle w:val="Normal"/>
        <w:numPr>
          <w:ilvl w:val="0"/>
          <w:numId w:val="4"/>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средства нормированного страхового запаса в сумме 30 000,0 тыс. рублей (на уровне 2019 года). </w:t>
      </w:r>
    </w:p>
    <w:p>
      <w:pPr>
        <w:pStyle w:val="Normal"/>
        <w:numPr>
          <w:ilvl w:val="0"/>
          <w:numId w:val="4"/>
        </w:numPr>
        <w:autoSpaceDE w:val="false"/>
        <w:spacing w:lineRule="auto" w:line="360" w:before="0" w:after="0"/>
        <w:ind w:left="0" w:firstLine="567"/>
        <w:jc w:val="both"/>
        <w:rPr/>
      </w:pPr>
      <w:r>
        <w:rPr>
          <w:rFonts w:cs="Times New Roman" w:ascii="Times New Roman" w:hAnsi="Times New Roman"/>
          <w:sz w:val="26"/>
          <w:szCs w:val="26"/>
        </w:rPr>
        <w:t>расходы на оплату лечения за пределами Магаданской области</w:t>
      </w:r>
      <w:r>
        <w:rPr/>
        <w:t xml:space="preserve"> </w:t>
      </w:r>
      <w:r>
        <w:rPr>
          <w:rFonts w:cs="Times New Roman" w:ascii="Times New Roman" w:hAnsi="Times New Roman"/>
          <w:sz w:val="26"/>
          <w:szCs w:val="26"/>
        </w:rPr>
        <w:t xml:space="preserve">в сумме 110 000,0 тыс. рублей (на уровне 2019 года). </w:t>
      </w:r>
    </w:p>
    <w:p>
      <w:pPr>
        <w:pStyle w:val="Normal"/>
        <w:numPr>
          <w:ilvl w:val="0"/>
          <w:numId w:val="4"/>
        </w:numPr>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на ведение дела страховых медицинских организаций составили в сумме 52 747,9  тыс. рублей, увеличение по отношению к 2019 году на 1 872,8 тыс. рублей или 3,7%. </w:t>
      </w:r>
    </w:p>
    <w:p>
      <w:pPr>
        <w:pStyle w:val="Normal"/>
        <w:autoSpaceDE w:val="false"/>
        <w:spacing w:lineRule="auto" w:line="36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м о бюджете территориального фонда обязательного медицинского страхования Магаданской области на 2018 год и плановый период 2019 и 2020 годов  установлен норматив на ведение дела страховых медицинских организаций в размере 1,0% от суммы средств, поступивших в страховую медицинскую организацию по дифференцированным подушевым нормативам (размер по отношению к 2017 году не изменен).</w:t>
      </w:r>
    </w:p>
    <w:p>
      <w:pPr>
        <w:pStyle w:val="Normal"/>
        <w:tabs>
          <w:tab w:val="clear" w:pos="708"/>
          <w:tab w:val="left" w:pos="993" w:leader="none"/>
        </w:tabs>
        <w:autoSpaceDE w:val="false"/>
        <w:spacing w:lineRule="auto" w:line="360" w:before="0" w:after="0"/>
        <w:ind w:left="142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t>К финансово-экономическому обоснованию прилагается:</w:t>
      </w:r>
    </w:p>
    <w:p>
      <w:pPr>
        <w:pStyle w:val="Normal"/>
        <w:numPr>
          <w:ilvl w:val="0"/>
          <w:numId w:val="5"/>
        </w:numPr>
        <w:tabs>
          <w:tab w:val="clear" w:pos="708"/>
          <w:tab w:val="left" w:pos="0" w:leader="none"/>
        </w:tabs>
        <w:autoSpaceDE w:val="false"/>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Расчёт стоимости Территориальной прораммы обязательного медицинского страхования  на  2018 год и плановый период 2019 и 2020 годов - 11 листов.</w:t>
      </w:r>
    </w:p>
    <w:p>
      <w:pPr>
        <w:pStyle w:val="Normal"/>
        <w:numPr>
          <w:ilvl w:val="0"/>
          <w:numId w:val="0"/>
        </w:numPr>
        <w:autoSpaceDE w:val="false"/>
        <w:spacing w:lineRule="auto" w:line="36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before="0" w:after="0"/>
        <w:jc w:val="both"/>
        <w:outlineLvl w:val="1"/>
        <w:rPr>
          <w:rFonts w:ascii="Times New Roman" w:hAnsi="Times New Roman" w:cs="Times New Roman"/>
          <w:sz w:val="26"/>
          <w:szCs w:val="26"/>
        </w:rPr>
      </w:pPr>
      <w:r>
        <w:rPr>
          <w:rFonts w:cs="Times New Roman" w:ascii="Times New Roman" w:hAnsi="Times New Roman"/>
          <w:sz w:val="26"/>
          <w:szCs w:val="26"/>
        </w:rPr>
        <w:t>Директор                                                                                              А.А. Верный</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outlineLvl w:val="1"/>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t>Захаренко Н.Н. 607-327</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i/>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8"/>
      <w:szCs w:val="20"/>
      <w:lang w:val="en-US"/>
    </w:rPr>
  </w:style>
  <w:style w:type="character" w:styleId="WW8Num1z0">
    <w:name w:val="WW8Num1z0"/>
    <w:qFormat/>
    <w:rPr>
      <w:b/>
      <w:i/>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i/>
      <w:sz w:val="24"/>
      <w:szCs w:val="20"/>
    </w:rPr>
  </w:style>
  <w:style w:type="character" w:styleId="4">
    <w:name w:val="Заголовок 4 Знак"/>
    <w:qFormat/>
    <w:rPr>
      <w:rFonts w:ascii="Times New Roman" w:hAnsi="Times New Roman" w:eastAsia="Times New Roman" w:cs="Times New Roman"/>
      <w:b/>
      <w:i/>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9">
    <w:name w:val="Основной текст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u w:val="single"/>
    </w:rPr>
  </w:style>
  <w:style w:type="character" w:styleId="31">
    <w:name w:val="Основной текст с отступом 3 Знак"/>
    <w:qFormat/>
    <w:rPr>
      <w:rFonts w:ascii="Times New Roman" w:hAnsi="Times New Roman" w:eastAsia="Times New Roman" w:cs="Times New Roman"/>
      <w:b/>
      <w:sz w:val="24"/>
      <w:szCs w:val="20"/>
    </w:rPr>
  </w:style>
  <w:style w:type="character" w:styleId="Style11">
    <w:name w:val="Название Знак"/>
    <w:qFormat/>
    <w:rPr>
      <w:rFonts w:ascii="Times New Roman" w:hAnsi="Times New Roman" w:eastAsia="Times New Roman" w:cs="Times New Roman"/>
      <w:sz w:val="24"/>
      <w:szCs w:val="20"/>
    </w:rPr>
  </w:style>
  <w:style w:type="character" w:styleId="Style12">
    <w:name w:val="Нижний колонтитул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10"/>
      <w:szCs w:val="1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en-US"/>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u w:val="single"/>
      <w:lang w:val="en-US"/>
    </w:rPr>
  </w:style>
  <w:style w:type="paragraph" w:styleId="32">
    <w:name w:val="Основной текст с отступом 3"/>
    <w:basedOn w:val="Normal"/>
    <w:qFormat/>
    <w:pPr>
      <w:spacing w:lineRule="auto" w:line="360" w:before="0" w:after="0"/>
      <w:ind w:firstLine="720"/>
      <w:jc w:val="center"/>
    </w:pPr>
    <w:rPr>
      <w:rFonts w:ascii="Times New Roman" w:hAnsi="Times New Roman" w:eastAsia="Times New Roman" w:cs="Times New Roman"/>
      <w:b/>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01">
    <w:name w:val="Style10"/>
    <w:basedOn w:val="Normal"/>
    <w:qFormat/>
    <w:pPr>
      <w:widowControl w:val="false"/>
      <w:autoSpaceDE w:val="false"/>
      <w:spacing w:lineRule="exact" w:line="137" w:before="0" w:after="0"/>
      <w:ind w:hanging="158"/>
      <w:jc w:val="both"/>
    </w:pPr>
    <w:rPr>
      <w:rFonts w:eastAsia="Times New Roman" w:cs="Calibri"/>
      <w:sz w:val="24"/>
      <w:szCs w:val="24"/>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3:55:00Z</dcterms:created>
  <dc:creator>Марина А. Сидаш</dc:creator>
  <dc:description/>
  <cp:keywords/>
  <dc:language>en-US</dc:language>
  <cp:lastModifiedBy>Казенцева О.И.</cp:lastModifiedBy>
  <cp:lastPrinted>2017-12-13T12:36:00Z</cp:lastPrinted>
  <dcterms:modified xsi:type="dcterms:W3CDTF">2017-12-13T01:36:00Z</dcterms:modified>
  <cp:revision>7</cp:revision>
  <dc:subject/>
  <dc:title>ППРОЕКТ</dc:title>
</cp:coreProperties>
</file>