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020" w:leader="none"/>
        </w:tabs>
        <w:spacing w:before="60" w:after="60"/>
        <w:ind w:left="652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3</w:t>
      </w:r>
    </w:p>
    <w:p>
      <w:pPr>
        <w:pStyle w:val="ConsPlusNormal"/>
        <w:tabs>
          <w:tab w:val="clear" w:pos="708"/>
          <w:tab w:val="left" w:pos="7020" w:leader="none"/>
        </w:tabs>
        <w:spacing w:before="60" w:after="60"/>
        <w:ind w:left="567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Тарифному соглашению на 2025 год</w:t>
      </w:r>
    </w:p>
    <w:p>
      <w:pPr>
        <w:pStyle w:val="ConsPlusNormal"/>
        <w:widowControl/>
        <w:tabs>
          <w:tab w:val="clear" w:pos="708"/>
          <w:tab w:val="left" w:pos="7020" w:leader="none"/>
        </w:tabs>
        <w:spacing w:before="60" w:after="6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7» января 2025 год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Normal"/>
        <w:spacing w:lineRule="auto" w:line="240" w:before="60" w:after="60"/>
        <w:ind w:firstLine="567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Normal"/>
        <w:spacing w:lineRule="auto" w:line="240" w:before="60" w:after="6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оплаты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на 2025 год</w:t>
      </w:r>
    </w:p>
    <w:p>
      <w:pPr>
        <w:pStyle w:val="Normal"/>
        <w:spacing w:before="3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Финансовое обеспечение медицинских организаций, участвующих в проведении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 осуществляется  за счет средств, обязательного медицинского страхования, в рамках Территориальной программы государственных гарантий бесплатного оказания гражданам медицинской помощи на территории Магаданской области, действующей в текущем году, в пределах  численности детей, утвержденной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>«О проведении диспансеризации проживающих в Магаданской области  детей-сирот и детей,</w:t>
      </w:r>
      <w:r>
        <w:rPr>
          <w:rFonts w:cs="Times New Roman" w:ascii="Times New Roman" w:hAnsi="Times New Roman"/>
          <w:sz w:val="26"/>
          <w:szCs w:val="26"/>
        </w:rPr>
        <w:t xml:space="preserve">  оставшихся без попечения родителей, в том числе усыновленных (удочеренных), принятых под опеку (попечительство), в приемную семью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Диспансеризация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осуществляется медицинскими организациями, перечень которых утвержден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>«О проведении диспансеризации проживающих в Магаданской области детей-сирот и детей,</w:t>
      </w:r>
      <w:r>
        <w:rPr>
          <w:rFonts w:cs="Times New Roman" w:ascii="Times New Roman" w:hAnsi="Times New Roman"/>
          <w:sz w:val="26"/>
          <w:szCs w:val="26"/>
        </w:rPr>
        <w:t xml:space="preserve">  оставшихся без попечения родителей, в том числе усыновленных (удочеренных), принятых под опеку (попечительство), в приемную семью</w:t>
      </w:r>
      <w:r>
        <w:rPr>
          <w:rFonts w:cs="Times New Roman" w:ascii="Times New Roman" w:hAnsi="Times New Roman"/>
          <w:bCs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>имеющими лицензию на осуществление медицинской деятельности на требуемые виды работ (услуг)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сутствия у медицинской организации, участвующей в проведении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лицензии по отдельным видам работ (услуг), необходимым для осуществления диспансеризации  детей  в полном объеме, либо необходимого оборудования и (или) специалиста (при наличии соответствующей лицензии), данная медицинская организация заключает договор о привлечении соответствующих медицинских работников к проведению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 или выполнения диагностического исследования с медицинской организацией, включенной в «Перечень медицинских организаций, обеспечивающих усиление (доукомплектование) врачебных бригад,  осуществляющих диспансеризацию детей, врачами-специалистами недостающего профиля»,  утвержденный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>«О проведении диспансеризации проживающих в Магаданской области  детей-сирот и детей,</w:t>
      </w:r>
      <w:r>
        <w:rPr>
          <w:rFonts w:cs="Times New Roman" w:ascii="Times New Roman" w:hAnsi="Times New Roman"/>
          <w:sz w:val="26"/>
          <w:szCs w:val="26"/>
        </w:rPr>
        <w:t xml:space="preserve">  оставшихся без попечения родителей, в том числе усыновленных (удочеренных), принятых под опеку (попечительство), в приемную семью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лат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этап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осуществляется за единицу объема медицинской помощи (комплексное посещение), проводимых в соответствии с порядками, утверждаемыми Министерством здравоохранения Российской Федерации в соответствии с Федеральным законом "Об основах охраны здоровья граждан в Российской Федерации" (применяется способ оплаты «30»)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реестра счетов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этап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осуществляется только по законченному случаю по тарифам в соответствии с Приложением 1 к настоящему Порядку. 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ченный случай для детей разных возрастных групп определяется в соответствии с приказом Минздрава России от 21.04.2022 № 275н «Об утверждении Порядк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»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лата второго этап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осуществляется по отдельным тарифам, утвержденным Тарифным соглашением за каждый прием врача-специалиста и каждое лабораторное и функциональное исследование второго этапа диспансеризации отдельно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 случае проведения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с использованием мобильных медицинских бригад, к тарифам профилактических мероприятий, установленным в Приложениях № 1 к настоящему Порядку, применяется повышающий коэффициент - 1,2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случае проведения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в выходные дни (в соответствии с производственным календарем), к тарифам профилактических мероприятий, установленным в Приложении № 1 к настоящему Порядку, применяется повышающий коэффициент - 1,5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ый коэффициент применяется к тарифу на диспансеризации, в случае если дата начала и/или дата окончания профилактического мероприятия приходится на выходной день (в соответствии с производственным календарем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случае проведения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в выходные дни (в соответствии с производственным календарем) с использованием мобильных бригад к тарифам профилактических мероприятий, установленным в Приложении № 1 к настоящему Порядку, применяется повышающий коэффициент - 1,6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Годом прохождения диспансеризации считается календарный год, в котором ребенок достигает соответствующего возрас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ри проведении диспансеризации учитываются результаты осмотров врачами-специалистами и исследований, внесенные в медицинскую документацию несовершеннолетнего, давность которых не превышает 3 месяцев с даты проведения осмотра и (или) исследования, а у несовершеннолетних, не достигших возраста 2 лет, учитываются результаты осмотров и исследований, давность которых не превышает 1 месяца с даты осмотра и (или) исследования.</w:t>
      </w:r>
    </w:p>
    <w:p>
      <w:pPr>
        <w:pStyle w:val="Style18"/>
        <w:spacing w:lineRule="atLeast" w:line="288" w:before="120" w:after="120"/>
        <w:ind w:firstLine="540"/>
        <w:jc w:val="both"/>
        <w:rPr/>
      </w:pPr>
      <w:r>
        <w:rPr/>
        <w:t xml:space="preserve">10. </w:t>
      </w:r>
      <w:r>
        <w:rPr>
          <w:sz w:val="26"/>
          <w:szCs w:val="26"/>
        </w:rPr>
        <w:t>Диспансеризация является завершенной в случае проведения осмотров врачами-специалистами и выполнения лабораторных, инструментальных и иных исследований, предусмотренных Перечнем исследований, при отсутствии подозрений на наличие у несовершеннолетнего недиагностированного заболевания (состояния) и (или) необходимости получения информации о состоянии здоровья несовершеннолетнего из других медицинских организаций с соблюдением требований, предусмотренных пунктом 8 части 4 статьи 13 Федерального закона № 323-ФЗ (I этап).</w:t>
      </w:r>
    </w:p>
    <w:p>
      <w:pPr>
        <w:pStyle w:val="Style18"/>
        <w:spacing w:lineRule="atLeast" w:line="288" w:before="120" w:after="120"/>
        <w:ind w:firstLine="540"/>
        <w:jc w:val="both"/>
        <w:rPr/>
      </w:pPr>
      <w:r>
        <w:rPr>
          <w:sz w:val="26"/>
          <w:szCs w:val="26"/>
        </w:rPr>
        <w:t>В случае подозрения на наличие у несовершеннолетнего заболевания (состояния), диагноз которого не может быть установлен при проведении осмотров врачами-специалистами и исследований, включенных в Перечень исследований, и (или) необходимости получения информации о состоянии здоровья несовершеннолетнего из других медицинских организаций, диспансеризация является завершенной в случае проведения дополнительных консультаций, исследований, назначенных в соответствии с Подрядом, и (или) получения информации о состоянии здоровья несовершеннолетнего из других медицинских организаций (II этап).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дозрения на наличие у несовершеннолетнего заболевания (состояния), диагноз которого не может быть установлен при проведении осмотров врачами-специалистами и исследований, включенных в Перечень исследований, врач, ответственный за проведение диспансеризации, врачи-специалисты, участвующие в проведении диспансеризации, направляют несовершеннолетнего на дополнительную консультацию и (или) исследование с указанием даты и места их проведения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 к Порядк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РИФ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ведение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Магаданской области на 2025 г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8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9"/>
        <w:gridCol w:w="3223"/>
        <w:gridCol w:w="3219"/>
        <w:gridCol w:w="290"/>
      </w:tblGrid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5 543,8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6 969,4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1 764,1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3 189,7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1 764,1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3 189,7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3 145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4 570,8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3 145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4 570,8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5 747,0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7 172,6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5 747,0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7 172,6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 427,3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 247,3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 427,3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 247,3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 427,3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 247,3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 427,3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 247,3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 427,3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 247,3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 427,3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 247,3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 427,3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 247,3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 427,3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 247,3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9 449,4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1 269,4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9 449,4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1 269,4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9 449,4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1 269,4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5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134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2 к Поряд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рифы на проведение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Магаданской области на 2025 год (детализац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116"/>
        <w:gridCol w:w="885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  <w:gridCol w:w="896"/>
      </w:tblGrid>
      <w:tr>
        <w:trPr>
          <w:tblHeader w:val="true"/>
          <w:trHeight w:val="294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услуг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мотр, исследование, процедур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 за одну услугу (руб.)</w:t>
            </w:r>
          </w:p>
        </w:tc>
        <w:tc>
          <w:tcPr>
            <w:tcW w:w="107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раст (лет)</w:t>
            </w:r>
          </w:p>
        </w:tc>
      </w:tr>
      <w:tr>
        <w:trPr>
          <w:tblHeader w:val="true"/>
          <w:trHeight w:val="485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1 год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1 год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2 лет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2 лет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-4 лет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-4 лет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-6 лет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-6 лет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-14 лет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-14 лет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-17 лет дев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-17 лет мал.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31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иат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00,0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000,0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23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р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50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0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0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0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0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0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0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0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0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0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0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00,4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500,4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29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тальм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95,4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95,4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10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хирур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28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риноларинг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05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5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5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5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5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5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5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5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5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5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5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50,0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50,0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01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ушер-гинек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2 6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 6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 6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 6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 6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 6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 600,0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64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томат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381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81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81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81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81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81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81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81,1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81,1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50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матолог-ортопе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347,3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53.00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уролог-андр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74,4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58.00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эндокрин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2 601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601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601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601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601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601,8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601,8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35.00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иат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16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(клинический) анализ кров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141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41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41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41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41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41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41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41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41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41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41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41,7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41,7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16.00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ческий анализ моч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605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5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5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5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5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5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5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5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5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5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5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5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5,3   </w:t>
            </w:r>
          </w:p>
        </w:tc>
      </w:tr>
      <w:tr>
        <w:trPr>
          <w:trHeight w:val="279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9.05.02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уровня глюкозы в кров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2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4,4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4,4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12.10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кардиограф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126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26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26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26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26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26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26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26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26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26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26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26,0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126,0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6.09.00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юорограф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022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22,1  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22,1   </w:t>
            </w:r>
          </w:p>
        </w:tc>
      </w:tr>
      <w:tr>
        <w:trPr>
          <w:trHeight w:val="470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16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органов брюшной полост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4 821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821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821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821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821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821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821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821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821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821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821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821,5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821,5   </w:t>
            </w:r>
          </w:p>
        </w:tc>
      </w:tr>
      <w:tr>
        <w:trPr>
          <w:trHeight w:val="367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10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сердц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2 38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38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38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38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38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38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38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38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38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38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380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380,4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380,4   </w:t>
            </w:r>
          </w:p>
        </w:tc>
      </w:tr>
      <w:tr>
        <w:trPr>
          <w:trHeight w:val="45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22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щитовидной желез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156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56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56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56,9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56,9   </w:t>
            </w:r>
          </w:p>
        </w:tc>
      </w:tr>
      <w:tr>
        <w:trPr>
          <w:trHeight w:val="499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20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органов репродуктивной сферы  (девочки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917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917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917,8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21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органов репродуктивной сферы  (мальчики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523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23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23,4   </w:t>
            </w:r>
          </w:p>
        </w:tc>
      </w:tr>
      <w:tr>
        <w:trPr>
          <w:trHeight w:val="48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04.001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тазобедренных суставов &lt;1&gt;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523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23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23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23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росонография (ультразвуковое исследование головного мозга) &lt;1&gt;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2 256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256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256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стоимость законченного случая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26 969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25 543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23 189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21 764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24 570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23 145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27 172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25 747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30 24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28 42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31 269,4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29 449,4   </w:t>
            </w:r>
          </w:p>
        </w:tc>
      </w:tr>
      <w:tr>
        <w:trPr>
          <w:trHeight w:val="646" w:hRule="atLeast"/>
        </w:trPr>
        <w:tc>
          <w:tcPr>
            <w:tcW w:w="15220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&lt;1&gt; Ультразвуковое исследование тазобедренных суставов и нейросонография проводится детям первого года жизни в случае отсутствия сведений об их прохождении в истории развития ребенка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907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2:14:00Z</dcterms:created>
  <dc:creator>Влад</dc:creator>
  <dc:description/>
  <cp:keywords/>
  <dc:language>en-US</dc:language>
  <cp:lastModifiedBy>kazanceva@dom.tfoms.magadan.ru</cp:lastModifiedBy>
  <cp:lastPrinted>2023-07-05T14:42:00Z</cp:lastPrinted>
  <dcterms:modified xsi:type="dcterms:W3CDTF">2025-01-24T10:58:00Z</dcterms:modified>
  <cp:revision>186</cp:revision>
  <dc:subject/>
  <dc:title>ТЕРРИТОРИАЛЬНЫЙ ФОНД ОБЯЗАТЕЛЬНОГО МЕДИЦИНСКОГО СТРАХОВАНИЯ МАГАДАНСКОЙ ОБЛАСТИ</dc:title>
</cp:coreProperties>
</file>