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№ 1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>к Тарифному соглашению на 2025 год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>от «27» января 2025 года</w:t>
      </w:r>
    </w:p>
    <w:p>
      <w:pPr>
        <w:pStyle w:val="ConsPlusNormal"/>
        <w:widowControl/>
        <w:tabs>
          <w:tab w:val="clear" w:pos="708"/>
          <w:tab w:val="left" w:pos="6663" w:leader="none"/>
        </w:tabs>
        <w:ind w:hanging="0"/>
        <w:jc w:val="right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оплаты прохождения несовершеннолетними медицинских осмотров на 2025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Финансовое обеспечение медицинских организаций, участвующих в проведении профилактических медицинских осмотров несовершеннолетних,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в пределах  численности детей, утвержденной приказом Министерства здравоохранения и демографической политики Магаданской области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дение медицинских осмотров осуществляется медицинскими организациями, перечень которых утвержден приказом Министерства здравоохранения и демографической политики Магадан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у медицинской организации, участвующей в проведении медицинских осмотров несовершеннолетних, лицензии по отдельным видам работ (услуг) необходимым для осуществления медицинского осмотра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медицинских осмотров несовершеннолетних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осуществляющих медицинские осмотры несовершеннолетних врачами-специалистами недостающего профиля»,  утвержденный приказом Министерства здравоохранения и демографической политики Магаданской области. 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ла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а прохождения несовершеннолетними медицинского осмотра осуществляется за единицу объема медицинской помощи (комплексное посещение), проводимых в соответствии с порядками, утверждаемыми Министерством здравоохранения Российской Федерации в соответствии с Федеральным законом «Об основах охраны здоровья граждан в Российской Федерации» (применяется способ оплаты «30»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реестра счетов I этапа прохождения несовершеннолетними медицинского осмотра, осуществляется только по законченному случаю по тарифам в соответствии с Приложением № 1 к настоящему Порядку. Законченный случай для детей разных возрастных групп определяется в соответствии с приказом Минздрава России от 10.08.2017 № 514н «О Порядке проведения профилактических медицинских осмотров несовершеннолетних»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филактические осмотры проводятся медицинскими организациями в год достижения несовершеннолетними возраста, указанного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еречня исследований Приказа Минздрава России от 10.08.2017 № 514н «О Порядке проведения профилактических медицинских осмотров несовершеннолетних»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озрастного периода от новорожденности до 12 месяцев включительно перечень осмотров врачей-специалистов и исследований при проведении профилактических медицинских осмотров назначается в соответствии с возрастом, достигнутым на дату начала прохождения профилактического осмотра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озрастного периода от 12 месяцев до 2-х лет перечень осмотров врачей-специалистов и исследований при проведении профилактических медицинских осмотров назначается в следующем порядке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возрасте от 12 месяцев включительно до 1 года 3 месяца согласно Перечню исследований, соответствующему возрасту 12 месяцев;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возрасте от 1 года 3 месяца включительно до 1 года 6 месяцев согласно Перечню исследований, соответствующему возрасту 1,3 месяца;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возрасте от 1 года 6 месяцев включительно до 2 лет согласно Перечню исследований, соответствующему возрасту 1,6 месяца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одозрения на наличие у несовершеннолетнего заболевания (состояния), диагноз которого не может быть установлен при проведении осмотров врачами-специалистами и исследований, включенных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сследований, и (или) необходимости получения информации о состоянии здоровья несовершеннолетнего из других медицинских организаций профилактический осмотр является завершенным в случае проведения дополнительных консультаций, исследований и (или) получения информации о состоянии здоровья несовершеннолетнего из других медицинских организаций (II этап).</w:t>
      </w:r>
    </w:p>
    <w:p>
      <w:pPr>
        <w:pStyle w:val="Normal"/>
        <w:autoSpaceDE w:val="false"/>
        <w:spacing w:before="28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отказа несовершеннолетнего (его родителя или иного законного представителя) от проведения одного или нескольких медицинских вмешательств, предусмотренных в рамках I или II этапов профилактического осмотра, оформленного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Федерального закона от 21 ноября 2011 г. № 323-ФЗ «Об основах охраны здоровья граждан в Российской Федерации», профилактический осмотр считается завершенным в объеме проведенных осмотров врачами-специалистами и выполненных исследований.</w:t>
      </w:r>
    </w:p>
    <w:p>
      <w:pPr>
        <w:pStyle w:val="Normal"/>
        <w:autoSpaceDE w:val="false"/>
        <w:spacing w:before="28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рофилактических осмотров учитываются результаты осмотров врачами-специалистами и исследований, внесенные в медицинскую документацию несовершеннолетнего (историю развития ребенка), давность которых не превышает 3 месяцев с даты проведения осмотра врача-специалиста и (или) исследования, а у несовершеннолетнего, не достигшего возраста 2 лет, учитываются результаты осмотров врачами-специалистами и исследований, давность которых не превышает 1 месяца с даты осмотра врача-специалиста и (или) исследования. Результаты флюорографии легких (рентгенографии (рентгеноскопии), компьютерной томографии органов грудной клетки), внесенные в медицинскую документацию несовершеннолетнего (историю развития ребенка), учитываются, если их давность не превышает 12 месяцев с даты проведения исследования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лата второго этапа медицинского осмотра несовершеннолетнего осуществляется по тарифам, утвержденным Тарифным соглашением на 2025 год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В случае проведения профилактических медицинских осмотров несовершеннолетних мобильными медицинскими бригадами, к тарифам профилактических мероприятий, установленным в Приложении № 1 к настоящему Порядку, применяется повышающий коэффициент - 1,2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проведения профилактических медицинских осмотров несовершеннолетних в выходные дни (в соответствии с производственным календарем)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й коэффициент применяется к тарифу на проведение профилактического осмотра, в случае если дата начала и/или дата окончания профилактического мероприятия приходится на выходной день (в соответствии с производственным календарем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 случае проведения профилактических медицинских осмотров несовершеннолетних в выходные дни (в соответствии с производственным календарем) 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1 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Порядку оплаты медицинских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смотров несовершеннолетних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9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5"/>
        <w:gridCol w:w="418"/>
        <w:gridCol w:w="407"/>
        <w:gridCol w:w="1042"/>
        <w:gridCol w:w="907"/>
        <w:gridCol w:w="391"/>
        <w:gridCol w:w="271"/>
        <w:gridCol w:w="337"/>
        <w:gridCol w:w="551"/>
        <w:gridCol w:w="551"/>
        <w:gridCol w:w="312"/>
        <w:gridCol w:w="605"/>
        <w:gridCol w:w="76"/>
        <w:gridCol w:w="129"/>
        <w:gridCol w:w="149"/>
        <w:gridCol w:w="271"/>
        <w:gridCol w:w="40"/>
        <w:gridCol w:w="231"/>
        <w:gridCol w:w="127"/>
        <w:gridCol w:w="192"/>
        <w:gridCol w:w="428"/>
        <w:gridCol w:w="180"/>
        <w:gridCol w:w="371"/>
        <w:gridCol w:w="194"/>
        <w:gridCol w:w="117"/>
        <w:gridCol w:w="194"/>
        <w:gridCol w:w="413"/>
        <w:gridCol w:w="312"/>
        <w:gridCol w:w="101"/>
        <w:gridCol w:w="189"/>
        <w:gridCol w:w="74"/>
        <w:gridCol w:w="8"/>
        <w:gridCol w:w="281"/>
        <w:gridCol w:w="16"/>
      </w:tblGrid>
      <w:tr>
        <w:trPr>
          <w:trHeight w:val="39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1" w:type="dxa"/>
            <w:gridSpan w:val="2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рифы по I этапу профилактических медицинских осмотров несовершеннолетних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0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5 год</w:t>
            </w:r>
          </w:p>
        </w:tc>
        <w:tc>
          <w:tcPr>
            <w:tcW w:w="2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64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ворожденный 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282,3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282,3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месяц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959,8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959,8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есяца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977,6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977,6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есяца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577,9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577,9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месяца, 5 месяцев, 6 месяцев, 7 месяцев, 8 месяцев, 9 месяцев 10 месяцев,  11 месяцев, 1 год 3 месяца, 1 год 6 месяцев   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000,0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000,0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месяцев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367,8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367,8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ода, 4 года, 5 лет, 8 лет, 9 лет, 11 лет, 12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381,1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381,1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ода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195,6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621,2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 394,2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819,8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673,9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673,9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573,0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573,0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376,5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376,5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555,5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981,1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 615,6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 041,2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144,7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570,3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270,7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 696,3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3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680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RANGE!A1%3AX37"/>
      <w:bookmarkStart w:id="1" w:name="RANGE!A1%3AX37"/>
      <w:bookmarkEnd w:id="1"/>
    </w:p>
    <w:p>
      <w:pPr>
        <w:pStyle w:val="Normal"/>
        <w:spacing w:lineRule="auto" w:line="240" w:before="0" w:after="40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2 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Порядку оплаты медицинских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смотров несовершеннолетних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302"/>
        <w:gridCol w:w="81"/>
        <w:gridCol w:w="1208"/>
        <w:gridCol w:w="136"/>
        <w:gridCol w:w="1410"/>
        <w:gridCol w:w="321"/>
        <w:gridCol w:w="944"/>
        <w:gridCol w:w="7"/>
        <w:gridCol w:w="935"/>
        <w:gridCol w:w="7"/>
        <w:gridCol w:w="847"/>
        <w:gridCol w:w="180"/>
        <w:gridCol w:w="1051"/>
        <w:gridCol w:w="392"/>
        <w:gridCol w:w="556"/>
        <w:gridCol w:w="462"/>
        <w:gridCol w:w="503"/>
        <w:gridCol w:w="329"/>
        <w:gridCol w:w="837"/>
        <w:gridCol w:w="68"/>
        <w:gridCol w:w="357"/>
      </w:tblGrid>
      <w:tr>
        <w:trPr>
          <w:trHeight w:val="221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мотр, исследование, процедур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за одну услугу (руб.)</w:t>
            </w:r>
          </w:p>
        </w:tc>
        <w:tc>
          <w:tcPr>
            <w:tcW w:w="934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раст (лет)</w:t>
            </w:r>
          </w:p>
        </w:tc>
      </w:tr>
      <w:tr>
        <w:trPr>
          <w:trHeight w:val="59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ворожденны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месяц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месяца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месяца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 5, 6,7, 8, 9,10, 11 месяцев, 1г.3мес., 1г.6мес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месяцев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года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года девочка</w:t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31.0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Педиатр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4 000,0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3.0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Невр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500,4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4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4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4</w:t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9.0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Офтальм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995,4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10.0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хирур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347,3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8.0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Оториноларинг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050,0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01.0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Акушер-гинек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2 600,0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00,0</w:t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64.0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стомат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381,1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0.0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Травматолог-ортопед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347,3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3.00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уролог-андр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174,4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8.00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эндокрин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2 601,8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(клинический) анализ кров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 141,7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1,7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1,7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1,7</w:t>
            </w:r>
          </w:p>
        </w:tc>
      </w:tr>
      <w:tr>
        <w:trPr>
          <w:trHeight w:val="77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й анализ моч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605,3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3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3</w:t>
            </w:r>
          </w:p>
        </w:tc>
      </w:tr>
      <w:tr>
        <w:trPr>
          <w:trHeight w:val="100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2.10.00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кардиография 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126,0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6.00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брюшной полост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4 821,5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1,5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04.001.00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тазобедренных сустав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523,4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3,4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04.23.00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росонография (ультразвуковое исследование головного мозга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2 256,3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6,3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04.28.002.00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523,4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3,4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0.0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хокарди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2 380,4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0,4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0,4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32.001</w:t>
              <w:br/>
              <w:t>B03.032.002</w:t>
              <w:br/>
              <w:t>B03.032.003</w:t>
              <w:br/>
              <w:t>B03.032.004</w:t>
              <w:br/>
              <w:t>B03.019.0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натальный скрининг на врожденный гипотиреоз, фенилкетонурию, адреногенитальный синдром, муковисцидоз и галактозем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51,7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35.00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иатр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0,0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2.25.00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логический скринин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230,6   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6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6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Итого стоимость законченного случая: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282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 959,8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977,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577,9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000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367,9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381,1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621,2</w:t>
            </w:r>
          </w:p>
        </w:tc>
      </w:tr>
      <w:tr>
        <w:trPr>
          <w:trHeight w:val="77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3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мотр, исследование, процедура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за одну услугу (руб.)</w:t>
            </w:r>
          </w:p>
        </w:tc>
        <w:tc>
          <w:tcPr>
            <w:tcW w:w="884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раст (лет)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года мальчик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-5 лет 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лет девочка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лет мальчи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 лет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-9 лет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лет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-12 лет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31.002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Педиатр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4 000,0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3.002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Невр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500,4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4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4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4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9.002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Офтальм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995,4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10.002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хирур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347,3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8.002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Оториноларинг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050,0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01.002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Акушер-гинек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2 600,0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00,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64.002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стомат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381,1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0.002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Травматолог-ортопед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347,3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3.004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уролог-андр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174,4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4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8.003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эндокрин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2 601,8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1,8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2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(клинический) анализ крови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141,7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1,7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1,7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14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7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7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6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й анализ мочи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605,3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3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3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3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2.10.001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кардиография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126,0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6,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6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6.001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брюшной полости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4 821,5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1,5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1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04.001.001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тазобедренных суставов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523,4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04.23.001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росонография (ультразвуковое исследование головного мозга)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2 256,3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04.28.002.001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523,4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3,4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0.002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хокардиография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2 380,4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0,4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32.001</w:t>
              <w:br/>
              <w:t>B03.032.002</w:t>
              <w:br/>
              <w:t>B03.032.003</w:t>
              <w:br/>
              <w:t>B03.032.004</w:t>
              <w:br/>
              <w:t>B03.019.002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натальный скрининг на врожденный гипотиреоз, фенилкетонурию, адреногенитальный синдром, муковисцидоз и галактоземи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51,7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35.004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иатр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0,0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2.25.004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логический скринин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230,6 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Итого стоимость законченного случая: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 195,6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381,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819,9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39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673,9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381,1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 573,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381,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60"/>
        <w:gridCol w:w="1400"/>
        <w:gridCol w:w="860"/>
        <w:gridCol w:w="1021"/>
        <w:gridCol w:w="1129"/>
        <w:gridCol w:w="1021"/>
        <w:gridCol w:w="1129"/>
        <w:gridCol w:w="1021"/>
        <w:gridCol w:w="1129"/>
        <w:gridCol w:w="1021"/>
        <w:gridCol w:w="1129"/>
      </w:tblGrid>
      <w:tr>
        <w:trPr>
          <w:trHeight w:val="27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мотр, исследование, процедур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за одну услугу (руб.)</w:t>
            </w:r>
          </w:p>
        </w:tc>
        <w:tc>
          <w:tcPr>
            <w:tcW w:w="94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раст (лет)</w:t>
            </w:r>
          </w:p>
        </w:tc>
      </w:tr>
      <w:tr>
        <w:trPr>
          <w:trHeight w:val="3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л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лет девоч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лет мальч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лет девоч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лет мальч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лет девоч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лет мальч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лет девоч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лет мальчики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31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Педиат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4 000,0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3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Невр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500,4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4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9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Офтальм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995,4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10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хирур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347,3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8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Оториноларинг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050,0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01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Акушер-гинек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2 600,0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64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стомат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381,1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1,1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0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Травматолог-ортопе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347,3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7,3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3.00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уролог-андр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174,4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4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8.00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эндокрин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2 601,8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1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1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1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1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1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1,8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(клинический) анализ кров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141,7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7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й анализ моч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605,3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3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2.10.00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кардиограф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126,0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6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6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6,0</w:t>
            </w:r>
          </w:p>
        </w:tc>
      </w:tr>
      <w:tr>
        <w:trPr>
          <w:trHeight w:val="7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6.00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брюшной пол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4 821,5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1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04.001.00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тазобедренных сустав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523,4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04.23.00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росонография (ультразвуковое исследование головного мозга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2 256,3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04.28.002.00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523,4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3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0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хокардиограф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2 380,4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0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32.001</w:t>
              <w:br/>
              <w:t>B03.032.002</w:t>
              <w:br/>
              <w:t>B03.032.003</w:t>
              <w:br/>
              <w:t>B03.032.004</w:t>
              <w:br/>
              <w:t>B03.019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натальный скрининг на врожденный гипотиреоз, фенилкетонурию, адреногенитальный синдром, муковисцидоз и галактозе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51,7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35.00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иат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0,0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2.25.00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логический скринин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230,6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Итого стоимость законченного случая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376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98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555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041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615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 57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144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696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 270,8</w:t>
            </w:r>
          </w:p>
        </w:tc>
      </w:tr>
    </w:tbl>
    <w:p>
      <w:pPr>
        <w:pStyle w:val="Normal"/>
        <w:spacing w:lineRule="auto" w:line="240" w:before="0" w:after="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680" w:right="680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9B58B5CD3B1E4F5B3FF62634B8A452E8201DF734A46F1BC0E27D7809AAC643577BF18907055104pFK5W" TargetMode="External"/><Relationship Id="rId3" Type="http://schemas.openxmlformats.org/officeDocument/2006/relationships/hyperlink" Target="consultantplus://offline/ref=AB31061CFEEF25F23F778240560720A93C841E414418B4FBFF170B14D79E1909B61B6A20A0350D70rF0DG" TargetMode="External"/><Relationship Id="rId4" Type="http://schemas.openxmlformats.org/officeDocument/2006/relationships/hyperlink" Target="consultantplus://offline/ref=11B266D0A99E63ADF5B57623C32D54C9E551F4D69E386286DBE68EA62355D301DC224A516854EC8AT601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3-12-01T09:55:00Z</cp:lastPrinted>
  <dcterms:modified xsi:type="dcterms:W3CDTF">2025-01-24T11:02:00Z</dcterms:modified>
  <cp:revision>293</cp:revision>
  <dc:subject/>
  <dc:title>ТЕРРИТОРИАЛЬНЫЙ ФОНД ОБЯЗАТЕЛЬНОГО МЕДИЦИНСКОГО СТРАХОВАНИЯ МАГАДАНСКОЙ ОБЛАСТИ</dc:title>
</cp:coreProperties>
</file>