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31"/>
          <w:szCs w:val="31"/>
        </w:rPr>
      </w:pPr>
      <w:r>
        <w:rPr>
          <w:bCs/>
          <w:sz w:val="31"/>
          <w:szCs w:val="31"/>
        </w:rPr>
        <w:t>ПРОЕКТ</w:t>
      </w:r>
    </w:p>
    <w:p>
      <w:pPr>
        <w:pStyle w:val="Normal"/>
        <w:spacing w:lineRule="auto" w:line="360"/>
        <w:jc w:val="right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РАВИТЕЛЬСТВО МАГАДАНСКОЙ ОБЛАСТИ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9"/>
          <w:szCs w:val="29"/>
        </w:rPr>
        <w:t>от «___» ___________ 2024 г. № ______ - пп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Магадан</w:t>
      </w:r>
    </w:p>
    <w:p>
      <w:pPr>
        <w:pStyle w:val="Normal"/>
        <w:spacing w:lineRule="auto" w:line="19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19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19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постановление </w:t>
      </w:r>
    </w:p>
    <w:p>
      <w:pPr>
        <w:pStyle w:val="Normal"/>
        <w:spacing w:lineRule="auto" w:line="22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авительства Магаданской области </w:t>
      </w:r>
    </w:p>
    <w:p>
      <w:pPr>
        <w:pStyle w:val="Normal"/>
        <w:spacing w:lineRule="auto" w:line="22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8 декабря 2023 г. № 966-пп</w:t>
      </w:r>
    </w:p>
    <w:p>
      <w:pPr>
        <w:pStyle w:val="Normal"/>
        <w:spacing w:lineRule="auto" w:line="22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Магаданской области п</w:t>
      </w:r>
      <w:r>
        <w:rPr>
          <w:b/>
          <w:sz w:val="28"/>
          <w:szCs w:val="28"/>
        </w:rPr>
        <w:t xml:space="preserve"> о с т а н</w:t>
      </w:r>
      <w:r>
        <w:rPr>
          <w:b/>
          <w:color w:val="000000"/>
          <w:sz w:val="28"/>
          <w:szCs w:val="28"/>
        </w:rPr>
        <w:t xml:space="preserve">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постановление Правительства Магаданской области </w:t>
        <w:br/>
        <w:t>от 28 декабря 2023 г. № 966-пп «О Территориальной программе государственных гарантий бесплатного оказания гражданам медицинской помощи на территории Магаданской области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й программе государственных гарантий бесплатного оказания гражданам медицинской помощи на территории Магаданской области на 2024 год и на плановый период 2025 и 2026 годов, утвержденной указанным постановлением (далее – Территориальная программа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-  таблицу в пункте 6.2. раздела 6</w:t>
      </w:r>
      <w:r>
        <w:rPr>
          <w:sz w:val="28"/>
          <w:szCs w:val="28"/>
        </w:rPr>
        <w:t xml:space="preserve"> «Средние нормативы объема медицинской помощи, средние нормативы финансовых затрат на единицу объема медицинской помощи, средние подушевые нормативы финансирования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48"/>
        <w:gridCol w:w="1516"/>
        <w:gridCol w:w="1904"/>
      </w:tblGrid>
      <w:tr>
        <w:trPr>
          <w:tblHeader w:val="true"/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дицинская помощь по условиям предоставления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1 жителя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1 застрахованное лицо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 (вызов), в том числе: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89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895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казания авиамедицинскими выездными бригадами скорой медицинской помощи при санитарно-авиационной эвакуации (вызов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8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7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помощь в амбулаторных условиях, оказываемая с профилактическими и иными целями (посещения/комплексные посещения), в том числе: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3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0756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511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едения профилактических медицинских осмотров (комплексное посещение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1412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1412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едения диспансеризации (комплексное посещение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591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591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для проведения углубленной диспансеризации (комплексное посещение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758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758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для оценки репродуктивного здоровья (комплексное посещение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077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077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сещений с иными целями (посеще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3264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0753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511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1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осещений по паллиативной медицинской помощи (посеще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ая помощь в амбулаторных условиях, оказываемая в неотложной форме (посеще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3767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6233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8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ая помощь в амбулаторных условиях, оказываемая в связи с заболеваниями - обращений, и проведение следующих отдельных диагностических (лабораторных) исследований (обращения), в том числе: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7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9846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854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компьютерная томография (исследова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59238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52389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6849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магнитно-резонансная томография (исследова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14985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14985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ьтразвуковое исследование сердечно-сосудистой системы (исследова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89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89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ндоскопическое диагностическое исследование (исследова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918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918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екулярно-генетическое исследование с целью диагностики онкологических заболеваний (исследова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2306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2306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тологоанатомическое исследование биопсийного материала (исследова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192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192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тестирование на выявление новой коронавирусной инфекции COVID-19 (исследова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73058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73058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ное наблюдени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1736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1736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нкологических заболеваний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5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05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ого диабет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80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80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езней системы кровообращен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21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21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дицинская помощь в условиях дневных стационаров (за исключением федеральных медицинских организаций) (случай лечения)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48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3386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0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5479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615</w:t>
            </w:r>
          </w:p>
        </w:tc>
      </w:tr>
      <w:tr>
        <w:trPr>
          <w:trHeight w:val="9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ом числе по профилю «онкология»  (за исключением федеральных медицинских организаций) (случай лече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823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587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236</w:t>
            </w:r>
          </w:p>
        </w:tc>
      </w:tr>
      <w:tr>
        <w:trPr>
          <w:trHeight w:val="88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медицинской помощи при экстракорпоральном оплодотворении (за исключением федеральных медицинских организаций) (случай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708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708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казания медицинской помощи больным с вирусным гепатитом С  (случай лече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277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277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зированная, в том числе высокотехнологичная, медицинская помощь в стационарных условиях (за исключением федеральных медицинских организаций) (случай госпитализации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4244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64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9541</w:t>
            </w:r>
          </w:p>
        </w:tc>
      </w:tr>
      <w:tr>
        <w:trPr>
          <w:trHeight w:val="33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4703</w:t>
            </w:r>
          </w:p>
        </w:tc>
      </w:tr>
      <w:tr>
        <w:trPr>
          <w:trHeight w:val="9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ом числе по профилю «онкология» (за исключением федеральных медицинских организаций) (случай госпитализации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412</w:t>
            </w:r>
          </w:p>
        </w:tc>
      </w:tr>
      <w:tr>
        <w:trPr>
          <w:trHeight w:val="27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2024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388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амбулаторных условиях (комплексное посещение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116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3116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условиях дневных стационаров (первичная медико-санитарная помощь, специализированная медицинская помощь) (случаев лечения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601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549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52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.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зированная, в том числе высокотехнологичная, медицинская помощь в условиях круглосуточного стационара (случаев госпитализации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7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5426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37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205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221</w:t>
            </w:r>
          </w:p>
        </w:tc>
      </w:tr>
      <w:tr>
        <w:trPr>
          <w:trHeight w:val="900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лиативная медицинская помощь в стационарных условиях (включая койки паллиативной медицинской помощи и койки сестринского ухода) (койко-дни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ровен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spacing w:lineRule="auto" w:line="216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 № 2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4 год» к Территориальной программе изложить в редакции согласно приложению № 1 к настоящему постановлению;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 № 6 «Объем медицинской помощи в амбулаторных условиях, оказываемой с профилактическими и иными целями, на 1 жителя/застрахованное лицо на 2024 год» к Территориальной программе изложить в редакции согласно приложению № 2 к настоящему постановл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риложение № 12 «Средние нормативы объема оказания и средние нормативы финансовых затрат на единицу объема медицинской помощи на 2024 - 2026 годы» к Территориальной программе изложить в редакции согласно приложению № 3 к настоящему постановлению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м № 14 «Планируемое распределение числа посещений при оказании медицинской помощи в амбулаторных условиях на 2024 год» к Территориальной программе изложить в редакции согласно приложению № 4 к настоящему постановлению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м № 15 «Количество посещений при оказании медицинской помощи в амбулаторных условиях на 2024 год» к Территориальной программе изложить в редакции согласно приложению № 5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519"/>
      </w:tblGrid>
      <w:tr>
        <w:trPr>
          <w:trHeight w:val="415" w:hRule="atLeast"/>
        </w:trPr>
        <w:tc>
          <w:tcPr>
            <w:tcW w:w="4552" w:type="dxa"/>
            <w:tcBorders/>
          </w:tcPr>
          <w:p>
            <w:pPr>
              <w:pStyle w:val="Normal"/>
              <w:ind w:hanging="16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</w:t>
            </w:r>
          </w:p>
          <w:p>
            <w:pPr>
              <w:pStyle w:val="Normal"/>
              <w:autoSpaceDE w:val="false"/>
              <w:ind w:hanging="16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данской области</w:t>
            </w:r>
          </w:p>
        </w:tc>
        <w:tc>
          <w:tcPr>
            <w:tcW w:w="45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с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418" w:gutter="0" w:header="720" w:top="1276" w:footer="0" w:bottom="170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sz w:val="27"/>
          <w:szCs w:val="27"/>
        </w:rPr>
      </w:pPr>
      <w:bookmarkStart w:id="0" w:name="_Hlk71800885"/>
      <w:bookmarkEnd w:id="0"/>
      <w:r>
        <w:rPr>
          <w:b/>
          <w:sz w:val="27"/>
          <w:szCs w:val="27"/>
        </w:rPr>
        <w:t>ПРИЛОЖЕНИЕ № 1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остановлению Правительства Магаданской области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/>
      </w:pPr>
      <w:r>
        <w:rPr>
          <w:b/>
          <w:sz w:val="27"/>
          <w:szCs w:val="27"/>
        </w:rPr>
        <w:t>от «____» __________ 2024 г. № _____-пп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«ПРИЛОЖЕНИЕ № 2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к Территориальной программе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государственных гарантий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есплатного оказания гражданам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медицинской помощи на территории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/>
      </w:pPr>
      <w:r>
        <w:rPr>
          <w:bCs/>
          <w:sz w:val="27"/>
          <w:szCs w:val="27"/>
        </w:rPr>
        <w:t>Магадан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16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  <w:bookmarkStart w:id="1" w:name="_Hlk71800885"/>
      <w:bookmarkStart w:id="2" w:name="_Hlk71800885"/>
      <w:bookmarkEnd w:id="2"/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5"/>
          <w:szCs w:val="25"/>
          <w:lang w:eastAsia="en-US"/>
        </w:rPr>
      </w:pPr>
      <w:r>
        <w:rPr>
          <w:rFonts w:eastAsia="Calibri"/>
          <w:b/>
          <w:bCs/>
          <w:sz w:val="25"/>
          <w:szCs w:val="25"/>
          <w:lang w:eastAsia="en-US"/>
        </w:rPr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У Т В Е Р Ж Д Е Н Н А Я  С Т О И М О С Т Ь</w:t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16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Территориальной программы государственных гарантий</w:t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бесплатного оказания гражданам медицинской помощи</w:t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 условиям ее оказания на 2024 год</w:t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tbl>
      <w:tblPr>
        <w:tblW w:w="1589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932"/>
        <w:gridCol w:w="1713"/>
        <w:gridCol w:w="1844"/>
        <w:gridCol w:w="1840"/>
        <w:gridCol w:w="1377"/>
        <w:gridCol w:w="1271"/>
        <w:gridCol w:w="1539"/>
        <w:gridCol w:w="1473"/>
        <w:gridCol w:w="1402"/>
      </w:tblGrid>
      <w:tr>
        <w:trPr>
          <w:tblHeader w:val="true"/>
          <w:trHeight w:val="795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иды и условия оказания медицинской помощи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трок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бъем медицинской помощи в расчете на одного жителя (норматив объемов предоставления медицинской помощи в расчете на одно застрахованное лицо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тоимость единицы объема медицинской помощи (норматив финансовых затрат на единицу объема предоставления медицинской помощи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душевые нормативы финансирования территориальной программы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тоимость территориальной программы по источникам ее финансового обеспечения</w:t>
            </w:r>
          </w:p>
        </w:tc>
      </w:tr>
      <w:tr>
        <w:trPr>
          <w:tblHeader w:val="true"/>
          <w:trHeight w:val="30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 % к итогу</w:t>
            </w:r>
          </w:p>
        </w:tc>
      </w:tr>
      <w:tr>
        <w:trPr>
          <w:tblHeader w:val="true"/>
          <w:trHeight w:val="1080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а счет средств бюджета субъекта 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а счет средств ОМ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а счет средств бюджета субъекта Р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за счет средств ОМС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. Медицинская помощь, предоставляемая за счет консолидированного бюджета субъекта Российской Федерации, в том числе &lt;*&gt;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755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2 406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6</w:t>
            </w:r>
          </w:p>
        </w:tc>
      </w:tr>
      <w:tr>
        <w:trPr>
          <w:trHeight w:val="12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корая медицинская помощь, включая скорую специализированную медицинскую помощь, не входящая в территориальную программу ОМС &lt;**&gt;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зо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68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54,5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6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490,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зо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96,2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774,7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ая медицинская помощь при санитарно-авиационной эваку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зо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65,5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6,0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Первичная медико-санитарная помощь, предоставляемая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 в амбулаторных условиях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с профилактической и иными целями&lt;***&gt;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8,5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286,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 в связи с заболеваниями-обращений&lt;****&gt;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щен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94,0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3,9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5 689,8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 в условиях дневных стационаров &lt;*****&gt;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В условиях дневных стационаров (первичная медико-санитарная помощь, специализированная медицинская помощь)&lt;******&gt;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40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671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7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02,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Специализированная, в том числе высокотехнологичная, медицинск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66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418,2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2,0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 867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 в условиях дневных стационаров &lt;*****&gt;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 в условиях круглосуточных стационаров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6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418,2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2,0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 867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идентифицированным и не застрахованным в системе ОМС лиц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Паллиативная медицинская помощь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. первичная медицинская помощь, в том числе доврачебная и врачебная&lt;*******&gt;, всего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83,3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62,8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е по паллиативной медицинской помощи без учета посещений на дому патронажными бригад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1,3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213,9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я на дому выездными патронажными бригад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е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9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48,9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. оказываемая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йко-ден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844,5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6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82,3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 оказываемая в условиях дневного стациона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 Иные государственные и муниципальные услуги (работы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0,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 535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 Высокотехнологичная медицинская помощь, оказываемая в медицинских организациях субъекта РФ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953,3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57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I. Средства консолидированного бюджета субъекта Российской Федерации на приобретение медицинского оборудования для медицинских организаций, работающих в системе ОМС &lt;********&gt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II. Медицинская помощь в рамках территориальной программы ОМС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 326,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84 041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корая, в том числе скорая специализированная, медицинская помощь (сумма строк 37 + 51 + 67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з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 302,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 147,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 010,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ервичная медико-санитарная помощь, за исключением медицинской реабилит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 В амбулаторных условиях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1 посещения с профилактическими и иными целями, всего (сумма строк 39.1 + 53.1 + 69.1), из них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я / комплексные посе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332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319,4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 404,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235 824,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проведения профилактических медицинских осмотров (сумма строк 39.1.1 + 53.1.1 + 69.1.1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114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872,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51,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2 125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проведения диспансеризации, всего (сумма строк 39.1.2 + 53.1.2 + 69.1.2)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885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 611,4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734,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 778,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ля проведения углубленной диспансеризации (сумма строк 39.1.2.1 + 53.1.2.1 + 69.1.2.1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.2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07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37,3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595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посещений с иными целями (сумма строк 39.1.3 + 53.1.3 + 69.1.3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332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8,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218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 919,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1.2 в неотложной форме (сумма строк 39.2 + 53.2 + 69.2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270,4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766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 064,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106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3 в связи с заболеваниями (обращений), всего (сумма строк 39.3 + 53.3 + 69.3)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8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 215,8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 899,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 695 060,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ьютерная томография (сумма строк 39.3.1 + 53.3.1 + 69.3.1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3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592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73,8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08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9 971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гнитно-резонансная томография (сумма строк 39.3.2 + 53.3.2 + 69.3.2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3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149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028,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0,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 623,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ьтразвуковое исследование сердечно-сосудистой системы (сумма строк 39.3.3 + 53.3.3 + 69.3.3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3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48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4,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,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5 868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доскопическое диагностическое исследование (сумма строк 39.3.4 + 53.3.4 + 69.3.4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3.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09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804,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5,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лекулярно-генетическое исследование с целью диагностики онкологических заболеваний (сумма строк 39.3.5 + 535.3.5 + 69.3.5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3.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023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 728,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0,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 644,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5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 (сумма строк 39.3.6 + 53.3.6 + 69.3.6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3.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1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878,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728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стирование на выявление новой коронавирусной инфекции (COVID-19) (сумма строк 39.3.7 + 53.3.7 + 69.3.7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3.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730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 525,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1,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 640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4 Диспансерное наблюдение (сумма строк 39.4 + 53.4 + 69.4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17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835,8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0,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 496,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4.1 онкологических заболеваний (сумма строк 39.4.1 + 53.4.1 + 69.4.1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4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450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042,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,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365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4.2 сахарного диабета (сумма строк 39.4.2 + 53.4.2 + 69.4.2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4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9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69,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759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4.3 болезней системы кровообращения (сумма строк 39.4.3 + 53.4.3 + 69.4.3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4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5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70,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0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 522,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 В условиях дневных стационаров, за исключением медицинской реабилитации (сумма строк 40 + 54 + 70)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263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2891,5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 657,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7 857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1 медицинская помощь по профилю "онкология" (сумму строк 40.1 + 54.1 + 70.1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2 при экстракорпоральном оплодотворении (сумма строк 40.2 + 54.2 + 70.2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 при оказании медицинской помощи больным с вирусным гепатитом С  (сумма строк 40.3+54.3+70.3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3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В условиях дневных стационаров (первичная медико-санитарная помощь, специализированная медицинская помощь), за исключением медицинской реабилитации (сумма строк 24 + 27)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24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 858,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802,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3 910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 для медицинской помощи по профилю "онкология", в том числе: (сумма строк 24.1 + 27.1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28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 213,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77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 279,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 для медицинской помощи при экстракорпоральном оплодотворении: (сумма строк 24.2 + 27.2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7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4 202,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0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 620,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3 для оказания медицинской помощи больным с вирусным гепатитом С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2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 486,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,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253,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Специализированная, включая высокотехнологичную, медицинская помощь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в условиях дневных стационаров, за исключением медицинской реабилитации (сумма строк 43 + 57 + 73), включая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461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1 559,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 144,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76 053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1 медицинскую помощь по профилю "онкология" (сумма строк 43.1 + 57.1 + 73.1)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28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 213,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77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 279,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2 медицинскую помощь при экстракорпоральном оплодотворении (сумма строк 43.2 + 57.2 + 73.2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7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4 202,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0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 620,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3. медицинскую помощь больным с вирусным гепатитом С  (сумма строк 43.3+57.3+73.3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2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 486,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38,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253,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 в условиях круглосуточного стационара, за исключением медицинской реабилитации (сумма строк 44 + 58 + 74)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4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 393,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 379,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6 302,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1 медицинская помощь по профилю "онкология" (сумма строк 44.1 + 58.1 + 74.1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24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 209,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795,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7 316,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2"/>
              </w:rPr>
              <w:t>4.2.2 высокотехнологичная медицинская помощь (сумма строк 44.2 + 58.2 + 74.2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8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033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14 294,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 396,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83 532,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дицинская реабилитация: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В амбулаторных условиях (сумма строк 46+60+76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посещ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31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 968,8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,7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105,3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В условиях дневных стационаров (первичная медико-санитарная помощь, специализированная медицинская помощь) (сумма строк 47+61+77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26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 363,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,4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542,2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Специализированная, в том числе высокотехнологичная, медицинская помощь в условиях круглосуточного стационара (сумма строк 48+62+78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542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 141,4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6,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 743,7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аллиативная медицинская помощь &lt;*********&gt;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первичная медицинская помощь, в том числе доврачебная и врачебная &lt;*******&gt;, всего (равно строке 63.1), в том числе: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 посещение по паллиативной медицинской помощи без учета посещений на дому патронажными бригадами (равно строке 63.1.1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 посещения на дому выездными патронажными бригадами (равно строке 63.1.2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оказываемая в стационарных условиях (включая койки паллиативной медицинской помощи и койки сестринского ухода) (равно строке 63.2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оказываемая в условиях дневного стационара (равно строке 63.3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 Расходы на ведение дела СМО (сумма строк 49 +64 + 79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09,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66 981,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 Иные расходы (равно строке 65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 строки 20: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326,57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584 041,50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Медицинская помощь, предоставляемая в рамках базовой программы ОМС застрахованным лицам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з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 302,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 147,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5 010,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2. Первичная медико-санитарная помощь, за исключением медицинской реабилит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 В амбулаторных условиях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посещения с профилактическими и иными целями, всего (сумма строк 39.1.1 + 39.1.2 + 39.1.3 ), из них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я / комплексные посе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332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319,4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 404,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35 824,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роведения профилактических медицинских осмот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1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114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872,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51,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 125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роведения диспансеризации, всего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1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885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 611,4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734,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 778,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роведения углубленной диспансер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1.2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07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37,3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,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595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осещений с иными цел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1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3326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508,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218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 919,8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 в неотложной форм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270,4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66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 064,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5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8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 215,8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 899,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 695 060,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ная том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3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592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273,8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08,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9 971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нитно-резонансная том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3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149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028,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0,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 623,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ьтразвуковое исследование сердечно-сосудистой систе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3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48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4,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,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868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ндоскопическое диагностическое исслед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3.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09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804,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5,5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3.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023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 728,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0,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 644,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3.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51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878,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728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стирование на выявление новой коронавирусной инфекции (COVID-19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3.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730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25,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1,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 640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4  Диспансерное наблюд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17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835,8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0,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 496,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1.4.1 онкологических заболев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4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50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042,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7,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365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1.4.2 сахарного диаб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4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59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69,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759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1.4.3 болезней системы кровообращ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.4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5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70,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0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 522,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 В условиях дневных стационаров *****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263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2 891,5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 657,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7 857,6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 для медицинской помощи по профилю «онколог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В условиях дневных стационаров (первичная медико-санитарная помощь, специализированная медицинская помощь), за исключением медицинской реабилитации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24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 858,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802,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3 910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 для медицинской помощи по профилю «онколог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28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 213,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77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 279,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 для медицинской помощи при экстракорпоральном оплодотворении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7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4 202,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0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 620,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3 для медицинской помощи больным с вирусным гепатитом С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2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 486,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,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253,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Специализированная, включая высокотехнологичную, медицинская помощь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1 </w:t>
            </w:r>
            <w:r>
              <w:rPr>
                <w:sz w:val="22"/>
                <w:szCs w:val="22"/>
              </w:rPr>
              <w:t>в условиях дневных стационаров, за исключением медицинской реабилитации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461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1 559,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 144,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76 053,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1 для медицинской помощи по профилю «онколог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28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 213,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77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 279,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7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4 202,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80,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 620,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3. для медицинской помощи больным с вирусным гепатитом 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02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 486,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,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253,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2 </w:t>
            </w:r>
            <w:r>
              <w:rPr>
                <w:sz w:val="22"/>
                <w:szCs w:val="22"/>
              </w:rPr>
              <w:t>в условиях круглосуточного стационара, за исключением медицинской реабилитации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742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 393,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 379,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6 302,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.1 для медицинской помощи по профилю "онкология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124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 209,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 795,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7 316,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4.2.2 высокотехнологичная медицинск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44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,0033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14 294,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 396,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83 532,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Х</w:t>
            </w:r>
          </w:p>
        </w:tc>
      </w:tr>
      <w:tr>
        <w:trPr>
          <w:trHeight w:val="81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Медицинская реабилитация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1 в амбулаторных услови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31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 968,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,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1 105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2 в условиях дневных стационаров (первичная медико-санитарная помощь, специализированная медицинская помощь)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26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 363,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,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542,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9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 Специализированная, в том числе высокотехнологичная, медицинская помощь в условиях круглосуточного стациона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4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141,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43,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Расходы на ведение дела СМ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9,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6 981,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 Медицинская помощь по видам и заболеваниям, не установленным базовой программой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з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Первичная медико-санитарная помощь, за исключением медицинской реабилит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 В амбулаторных условиях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посещения с профилактическими и иными целями, всего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я / комплексные посе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роведения профилактических медицинских осмот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1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роведения диспансеризации, всего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1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роведения углубленной диспансер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1.2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осещений с иными цел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1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 в неотложной форм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9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ная том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3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нитно-резонансная том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3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ьтразвуковое исследование сердечно-сосудистой систе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3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ндоскопическое диагностическое исслед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3.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3.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3.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стирование на выявление новой коронавирусной инфекции (COVID-19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3.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1.4 диспансерное наблюдение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.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1.4.1 онкологических заболев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53.4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1.4.2 сахарного диаб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53.4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.1.4.3 болезней системы кровообращ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53.4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2 В условиях дневных стационаров</w:t>
            </w:r>
            <w:r>
              <w:rPr>
                <w:sz w:val="22"/>
                <w:szCs w:val="22"/>
              </w:rPr>
              <w:t xml:space="preserve"> за исключением медицинской реабилит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****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 для медицинской помощи по профилю «онколог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ев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В условиях дневных стационаров (первичная медико-санитарная помощь, специализированная медицинская помощь), за исключением медицинской реабилитации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 для медицинской помощи по профилю «онколог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 для медицинской помощи при экстракорпоральном оплодотворении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 для медицинской помощи больным с вирусным гепатитом 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Специализированная, в том числе высокотехнологичная, медицинская помощь, включая медицинскую помощь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 в условиях дневных стационаров, за исключением медицинской реабилитации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1 для медицинской помощи по профилю «онколог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3 для медицинской помощи больным с вирусным гепатитом 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2 </w:t>
            </w:r>
            <w:r>
              <w:rPr>
                <w:sz w:val="22"/>
                <w:szCs w:val="22"/>
              </w:rPr>
              <w:t>в условиях круглосуточного стационара, за исключением медицинской реабилитации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.1 для медицинской помощи по профилю "онкология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.2 высокотехнологичная медицинск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Медицинская реабилитация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1 в амбулаторных услови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2 в условиях дневных стационаров (первичная медико-санитарная помощь, специализированная медицинская помощь)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 Специализированная, в том числе высокотехнологичная, медицинская помощь в условиях круглосуточного стациона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 паллиативная медицинская помощь в стационарных условиях &lt;*********&gt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1 первичная медицинская помощь, в том числе доврачебная и врачебная&lt;*******&gt;, всего, включая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1.1 посещения по паллиативной медицинской помощи без учета посещений на дому патронажными бригад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.1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1.2 посещения на дому выездными патронажными бригад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.1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2. оказываемая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йко-ден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3 оказываемая в условиях дневного стациона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 Расходы на ведение дела СМ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 Иные расходы (равно строк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6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 Медицинская помощь по видам и заболеваниям, установленным базовой программой (дополнительное финансовое обеспечение)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корая, в том числе скорая специализированная, медицинск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з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Первичная медико-санитарная помощь, за исключением медицинской реабилит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 В амбулаторных условиях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 посещения с профилактическими и иными целями, из них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я / комплексные посе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роведения профилактических медицинских осмот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1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роведения диспансеризации, всего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1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роведения углубленной диспансер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1.2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оценки репродуктивного здоровь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1.2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посещений с иными цел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1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 в неотложной форм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9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3 в связи с заболеваниями (обращений), всего, из них проведение следующих отдельных диагностических (лабораторных) исследований в рамках базовой программы обязательного медицинского страхования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ная том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3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нитно-резонансная том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3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ьтразвуковое исследование сердечно-сосудистой систе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3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ндоскопическое диагностическое исслед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3.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3.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3.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стирование на выявление новой коронавирусной инфекции (COVID-19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3.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4 диспансерное наблюд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.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1.4.1 онкологических заболева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9.4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1.4.2 сахарного диаб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9.4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1.4.3 болезней системы кровообращ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69.4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2 в условиях дневных стационаров за исключением медицинской реабилитации*****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 для медицинской помощи по профилю «онколог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 для медицинской помощи при экстракорпоральном оплодотвор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 для медицинской помощи больным с вирусным гепатитом 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В условиях дневных стационаров (первичная медико-санитарная помощь, специализированная медицинская помощь), за исключением медицинской реабилитации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 для медицинской помощи по профилю «онколог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 при экстракорпоральном оплодотворении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 для медицинской помощи больным с вирусным гепатитом 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Специализированная, в том числе высокотехнологичная, медицинская помощь, включая медицинскую помощь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 в условиях дневных стационаров, за исключением медицинской реабилитации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1 для медицинской помощи по профилю «онкологи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2 для медицинской помощи при экстракорпоральном оплодотвор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3 для медицинской помощи больным с вирусным гепатитом 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 в условиях круглосуточного стационара, за исключением медицинской реабилитации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.1 для медицинской помощи при экстракорпоральном оплодотворен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.2 высокотехнологичная медицинск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Медицинская реабилитация, в том числе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1 в амбулаторных условиях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сное посе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2 в условиях дневных стационаров (первичная медико-санитарная помощь, специализированная медицинская помощь)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ле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51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 Специализированная, в том числе высокотехнологичная, медицинская помощь в условиях круглосуточного стациона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й госпит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Расходы на ведение дела СМ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ИТОГО (сумма строк 01 + 19 + 20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 755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 326,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152 406,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584 041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5"/>
          <w:szCs w:val="25"/>
          <w:lang w:eastAsia="en-US"/>
        </w:rPr>
      </w:pPr>
      <w:r>
        <w:rPr>
          <w:rFonts w:eastAsia="Calibri"/>
          <w:b/>
          <w:bCs/>
          <w:sz w:val="25"/>
          <w:szCs w:val="25"/>
          <w:lang w:eastAsia="en-US"/>
        </w:rPr>
        <w:t>_____________________________________</w:t>
      </w:r>
      <w:r>
        <w:rPr>
          <w:rFonts w:eastAsia="Calibri"/>
          <w:bCs/>
          <w:sz w:val="27"/>
          <w:szCs w:val="27"/>
          <w:lang w:eastAsia="en-US"/>
        </w:rPr>
        <w:t>»</w:t>
      </w:r>
      <w:r>
        <w:rPr>
          <w:rFonts w:eastAsia="Calibri"/>
          <w:sz w:val="27"/>
          <w:szCs w:val="27"/>
          <w:lang w:eastAsia="en-US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1276" w:gutter="0" w:header="720" w:top="1162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  <w:bookmarkStart w:id="3" w:name="P3105"/>
      <w:bookmarkStart w:id="4" w:name="_Hlk47706276"/>
      <w:bookmarkStart w:id="5" w:name="P3105"/>
      <w:bookmarkStart w:id="6" w:name="_Hlk47706276"/>
      <w:bookmarkEnd w:id="5"/>
      <w:bookmarkEnd w:id="6"/>
    </w:p>
    <w:tbl>
      <w:tblPr>
        <w:tblW w:w="5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 постановлению Правительства Магаданской области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 «____» __________ 2024 г. № _____-пп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ПРИЛОЖЕНИЕ № 6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 Территориальной программе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х гарантий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сплатного оказания гражданам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дицинской помощи на территор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гаданской области на 2024 год и на плановый период 2025 и 2026 годов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Б Ъ Е М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цинской помощи в амбулаторных условиях, оказываемо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 профилактическими и иными целями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на 1 жителя/застрахованное лицо на 2024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31"/>
        <w:gridCol w:w="1620"/>
        <w:gridCol w:w="1360"/>
      </w:tblGrid>
      <w:tr>
        <w:trPr>
          <w:tblHeader w:val="true"/>
          <w:trHeight w:val="64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на 1 жителя/застрахованное лицо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ового обеспечения</w:t>
            </w:r>
          </w:p>
        </w:tc>
      </w:tr>
      <w:tr>
        <w:trPr>
          <w:tblHeader w:val="true"/>
          <w:trHeight w:val="11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бюджета субъекта Р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сещений с профилактической и иными целями, всего (сумма строк 2 + 3 + 4), всего,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32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Норматив объема комплексных посещений для проведения профилактических медицинских осмотров (включая 1-е посещение для проведения диспансерного наблюд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1412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Норматив объема комплексных посещений для проведения диспансеризации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85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углубленной диспансер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75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Норматив посещений с иными целями (сумма строк 5+8+9+10), в том чис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326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посещений для паллиативной медицинской помощи (сумма строк 6+7), в том чис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посещений по паллиативной медицинской помощи без учета посещений на дому патронажными бригадами паллиативной медицинской помощ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посещений на дому выездными патронажными бригад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зовых посещений в связи с заболева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7436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сещений с другими целями (патронаж, выдача справок и иных медицинских документов и д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31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сещений медицинских работников, имеющих среднее медицинское образование, ведущих самостоятельный пр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27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сещений центров здоровь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656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сещений центров амбулаторной онкологической помощ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3645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сещений для проведения 2 этапа диспансер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137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омплексных посещений для проведения диспансерного наблюдения (за исключением 1-го посещ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1736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276" w:gutter="0" w:header="720" w:top="1162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bookmarkStart w:id="7" w:name="_Hlk47706276"/>
      <w:bookmarkEnd w:id="7"/>
      <w:r>
        <w:rPr>
          <w:rFonts w:eastAsia="Calibri"/>
          <w:b/>
          <w:sz w:val="27"/>
          <w:szCs w:val="27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к постановлению Правительства Магада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от «____» __________ 2024 г. № _____-пп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«ПРИЛОЖЕНИЕ № 12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к Территори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государственных гарантий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бесплатного оказания гражданам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медицинской помощи на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/>
      </w:pPr>
      <w:r>
        <w:rPr>
          <w:rFonts w:eastAsia="Calibri"/>
          <w:bCs/>
          <w:sz w:val="27"/>
          <w:szCs w:val="27"/>
          <w:lang w:eastAsia="en-US"/>
        </w:rPr>
        <w:t>Магаданской области на 2024 год и на плановый период 2025 и 2026 годов</w:t>
      </w:r>
    </w:p>
    <w:p>
      <w:pPr>
        <w:pStyle w:val="ConsPlusTitle"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Е НОРМАТИВ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а оказания и средние нормативы финансовых затрат на единицу объема медицинской помощ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556"/>
        <w:gridCol w:w="1845"/>
        <w:gridCol w:w="1604"/>
        <w:gridCol w:w="1604"/>
        <w:gridCol w:w="1604"/>
        <w:gridCol w:w="1604"/>
        <w:gridCol w:w="1604"/>
        <w:gridCol w:w="1604"/>
      </w:tblGrid>
      <w:tr>
        <w:trPr>
          <w:tblHeader w:val="true"/>
          <w:trHeight w:val="285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строк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ы и условия оказания медицинской помощ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Единица измерения на одного жителя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4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5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6 год</w:t>
            </w:r>
          </w:p>
        </w:tc>
      </w:tr>
      <w:tr>
        <w:trPr>
          <w:tblHeader w:val="true"/>
          <w:trHeight w:val="2151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редние нормативы объема медицинской помощ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редние нормативы финансовых затрат на единицу объема медицинской помощи, руб.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редние нормативы объема медицинской помощ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редние нормативы финансовых затрат на единицу объема медицинской помощи, руб.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редние нормативы объема медицинской помощ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редние нормативы финансовых затрат на единицу объема медицинской помощи, руб.</w:t>
            </w:r>
          </w:p>
        </w:tc>
      </w:tr>
      <w:tr>
        <w:trPr>
          <w:tblHeader w:val="true"/>
          <w:trHeight w:val="28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 За счет бюджетных ассигнований соответствующих бюджетов &lt;1&gt;</w:t>
            </w:r>
          </w:p>
        </w:tc>
      </w:tr>
      <w:tr>
        <w:trPr>
          <w:trHeight w:val="2202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ая медицинская помощь, включая скорую специализированную медицинскую помощь, не входящая в территориальную программу ОМС &lt;1&gt;, в том числе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зов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89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54,5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5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62,0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1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40,86</w:t>
            </w:r>
          </w:p>
        </w:tc>
      </w:tr>
      <w:tr>
        <w:trPr>
          <w:trHeight w:val="9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дентифицированным и не застрахованным в системе ОМС лицам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зов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96,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86,1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7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46,05</w:t>
            </w:r>
          </w:p>
        </w:tc>
      </w:tr>
      <w:tr>
        <w:trPr>
          <w:trHeight w:val="9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ая медицинская помощь при санитарно-авиационной эвакуаци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зов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865,5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444,3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72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31,93</w:t>
            </w:r>
          </w:p>
        </w:tc>
      </w:tr>
      <w:tr>
        <w:trPr>
          <w:trHeight w:val="15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медико-санитарная помощь,  в том числе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мбулаторных условиях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офилактической и иными целями &lt;2&gt;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8,5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9,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5,06</w:t>
            </w:r>
          </w:p>
        </w:tc>
      </w:tr>
      <w:tr>
        <w:trPr>
          <w:trHeight w:val="21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вязи с заболеваниями - обращений &lt;3&gt;, в том числе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94,0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00,7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24,77</w:t>
            </w:r>
          </w:p>
        </w:tc>
      </w:tr>
      <w:tr>
        <w:trPr>
          <w:trHeight w:val="628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болеванию Вич-инфекцие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9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585,6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2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51,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25,82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словиях дневных стационаров &lt;4&gt;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ая, в том числе высокотехнологичная медицинская помощь, в том числе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11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словиях дневного стационара &lt;4&gt;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00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71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74,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9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458,41</w:t>
            </w:r>
          </w:p>
        </w:tc>
      </w:tr>
      <w:tr>
        <w:trPr>
          <w:trHeight w:val="83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словиях круглосуточного стационара, в том числе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6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418,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67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512,8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906,99</w:t>
            </w:r>
          </w:p>
        </w:tc>
      </w:tr>
      <w:tr>
        <w:trPr>
          <w:trHeight w:val="722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болеванию Вич-инфекцие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016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1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128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288,00</w:t>
            </w:r>
          </w:p>
        </w:tc>
      </w:tr>
      <w:tr>
        <w:trPr>
          <w:trHeight w:val="61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иативная медицинская помощь&lt;5&gt;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5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медицинская помощь, в том числе доврачебная и врачебная &lt;6&gt; - всего, в том числе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5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по паллиативной медицинской помощи без учета посещений на дому патронажными бригадами &lt;6&gt;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1,3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3,7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,99</w:t>
            </w:r>
          </w:p>
        </w:tc>
      </w:tr>
      <w:tr>
        <w:trPr>
          <w:trHeight w:val="784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я на дому выездными патронажными бригадами &lt;6&gt;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12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13,3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45,79</w:t>
            </w:r>
          </w:p>
        </w:tc>
      </w:tr>
      <w:tr>
        <w:trPr>
          <w:trHeight w:val="551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для детского населения 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12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13,3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6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45,79</w:t>
            </w:r>
          </w:p>
        </w:tc>
      </w:tr>
      <w:tr>
        <w:trPr>
          <w:trHeight w:val="18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лиативная медицинская помощь в стационарных условиях (включая койки паллиативной медицинской помощи и койки сестринского ухода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4,5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30,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93,01</w:t>
            </w:r>
          </w:p>
        </w:tc>
      </w:tr>
      <w:tr>
        <w:trPr>
          <w:trHeight w:val="42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для детского населения 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4,5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8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30,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9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93,01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. В рамках базовой программы обязательного медицинского страхования</w:t>
            </w:r>
          </w:p>
        </w:tc>
      </w:tr>
      <w:tr>
        <w:trPr>
          <w:trHeight w:val="12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ая, в том числе скорая специализированная, медицинская помощь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зов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 302,2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155,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676,21</w:t>
            </w:r>
          </w:p>
        </w:tc>
      </w:tr>
      <w:tr>
        <w:trPr>
          <w:trHeight w:val="1128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ичная медико-санитарная помощь, за исключением медицинской реабилитаци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>
          <w:trHeight w:val="36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амбулаторных условиях, в том числе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ения в рамках проведения профилактических медицинских осмотров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1141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72,0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1141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59,4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1141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51,06</w:t>
            </w:r>
          </w:p>
        </w:tc>
      </w:tr>
      <w:tr>
        <w:trPr>
          <w:trHeight w:val="58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ения в рамках проведения диспансеризации &lt;7&gt; - всего, в том числе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8859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611,4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8859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06,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8859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806,60</w:t>
            </w:r>
          </w:p>
        </w:tc>
      </w:tr>
      <w:tr>
        <w:trPr>
          <w:trHeight w:val="484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проведения углубленной диспансеризаци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07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137,3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07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93,5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07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51,83</w:t>
            </w:r>
          </w:p>
        </w:tc>
      </w:tr>
      <w:tr>
        <w:trPr>
          <w:trHeight w:val="7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.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ценки репродуктивного здоровь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707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514,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707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620,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707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421,46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.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детей, проживающих в организациях социального обслуживания (детских домах-интернатах), предоставляющих социальные услуги в стационарной форме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19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 411,7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19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764,6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707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 305,83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ения с иными целям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3326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8,7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3326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97,8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3326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778,76</w:t>
            </w:r>
          </w:p>
        </w:tc>
      </w:tr>
      <w:tr>
        <w:trPr>
          <w:trHeight w:val="53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3.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х них:  школы для больных сахарным диабетом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,00319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4 791,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,00319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941,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,00319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290,70</w:t>
            </w:r>
          </w:p>
        </w:tc>
      </w:tr>
      <w:tr>
        <w:trPr>
          <w:trHeight w:val="3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ения по неотложной помощ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0,4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63,5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03,55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щения в связи с заболеваниями - всего, из них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87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7 215,8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87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45,8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787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061,34</w:t>
            </w:r>
          </w:p>
        </w:tc>
      </w:tr>
      <w:tr>
        <w:trPr>
          <w:trHeight w:val="1204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5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отдельных диагностических (лабораторных) исследований &lt;8&gt;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5.1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ьютерная томограф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следова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,05923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73,8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046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909,9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046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551,22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5.1.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но-резонансная томограф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следова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,01498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028,5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817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896,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817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772,59</w:t>
            </w:r>
          </w:p>
        </w:tc>
      </w:tr>
      <w:tr>
        <w:trPr>
          <w:trHeight w:val="9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5.1.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ьтразвуковое исследование сердечно-сосудистой системы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следова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48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4,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48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2,9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48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32,59</w:t>
            </w:r>
          </w:p>
        </w:tc>
      </w:tr>
      <w:tr>
        <w:trPr>
          <w:trHeight w:val="7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5.1.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ндоскопическое диагностическое исследование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следова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091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804,2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091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039,6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091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77,24</w:t>
            </w:r>
          </w:p>
        </w:tc>
      </w:tr>
      <w:tr>
        <w:trPr>
          <w:trHeight w:val="1308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5.1.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екулярно-генетическое исследование с целью диагностики онкологических заболеван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след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,00230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8 728,0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125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877,5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125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634,65</w:t>
            </w:r>
          </w:p>
        </w:tc>
      </w:tr>
      <w:tr>
        <w:trPr>
          <w:trHeight w:val="35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5.1.6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тологоанатомическое исследование биопсийного (операционного) материала с целью диагностики онкологических заболеваний и подбора противоопухолевой лекарственной терапи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след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519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78,7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519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66,4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519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58,44</w:t>
            </w:r>
          </w:p>
        </w:tc>
      </w:tr>
      <w:tr>
        <w:trPr>
          <w:trHeight w:val="926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5.1.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стирование на выявление новой коронавирусной инфекции (COVID-19) &lt;8&gt;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следова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,0730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25,0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0277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19,6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0277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14,83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6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спансерное наблюдение &lt;7&gt;, в том числе по поводу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6173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35,8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6173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20,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6173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09,95</w:t>
            </w:r>
          </w:p>
        </w:tc>
      </w:tr>
      <w:tr>
        <w:trPr>
          <w:trHeight w:val="16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6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онкологических заболеваний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0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42,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0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725,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0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414,96</w:t>
            </w:r>
          </w:p>
        </w:tc>
      </w:tr>
      <w:tr>
        <w:trPr>
          <w:trHeight w:val="206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6.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сахарного диабет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9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169,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9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426,9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9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87,32</w:t>
            </w:r>
          </w:p>
        </w:tc>
      </w:tr>
      <w:tr>
        <w:trPr>
          <w:trHeight w:val="27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6.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болезней системы кровообращения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252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270,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252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844,1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252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22,88</w:t>
            </w:r>
          </w:p>
        </w:tc>
      </w:tr>
      <w:tr>
        <w:trPr>
          <w:trHeight w:val="27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6.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работающих граждан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42,8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541,4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045,39</w:t>
            </w:r>
          </w:p>
        </w:tc>
      </w:tr>
      <w:tr>
        <w:trPr>
          <w:trHeight w:val="27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6.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для детей, проживающих в организациях социального обслуживания (детских домах-интернатах), предоставляющих социальные услуги в стационарной форме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18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452,7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18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809,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18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193,73</w:t>
            </w:r>
          </w:p>
        </w:tc>
      </w:tr>
      <w:tr>
        <w:trPr>
          <w:trHeight w:val="58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 условиях дневных стационаров</w:t>
            </w:r>
            <w:r>
              <w:rPr>
                <w:sz w:val="23"/>
                <w:szCs w:val="23"/>
              </w:rPr>
              <w:t>&lt;9&gt;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-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-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48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 225,9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48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476,78</w:t>
            </w:r>
          </w:p>
        </w:tc>
      </w:tr>
      <w:tr>
        <w:trPr>
          <w:trHeight w:val="35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условиях дневных стационаров (первичная медико-санитарная помощь, специализированная медицинская помощь), за исключением медицинской реабилитации - (за исключением федеральных медицинских организаций), в том числе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7248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93 858,5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казания медицинской помощи по профилю "онколог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282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 213,3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казания медицинской помощи при экстракорпоральном оплодотворени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70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114 202,3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казания медицинской помощи больным с вирусным гепатитом C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27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1 486,8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118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зированная, в том числе высокотехнологичная, медицинская помощь, за исключением медицинской реабилитации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35" w:hRule="exac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В условиях дневных стационаров всего, в том числе, </w:t>
            </w:r>
            <w:r>
              <w:rPr>
                <w:sz w:val="22"/>
                <w:szCs w:val="22"/>
              </w:rPr>
              <w:t>для оказания медицинской помощи медицинскими организациями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(за исключением федеральных медицинских организаций) &lt;9&gt;</w:t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813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 121,2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813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 365,25</w:t>
            </w:r>
          </w:p>
        </w:tc>
      </w:tr>
      <w:tr>
        <w:trPr>
          <w:trHeight w:val="1088" w:hRule="exac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казания медицинской помощи по профилю "онколог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331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4 752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331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 104,07</w:t>
            </w:r>
          </w:p>
        </w:tc>
      </w:tr>
      <w:tr>
        <w:trPr>
          <w:trHeight w:val="1418" w:hRule="exac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казания медицинской помощи при экстракорпоральном оплодотворении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68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 709,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68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 409,43</w:t>
            </w:r>
          </w:p>
        </w:tc>
      </w:tr>
      <w:tr>
        <w:trPr>
          <w:trHeight w:val="1282" w:hRule="exac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3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казания медицинской помощи больным с вирусным гепатитом C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27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26 526,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027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1 987,55</w:t>
            </w:r>
          </w:p>
        </w:tc>
      </w:tr>
      <w:tr>
        <w:trPr>
          <w:trHeight w:val="217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 условиях круглосуточного стационара - всего, за исключением медицинской реабилитации (за исключением федеральных медицинских организаций), в том числе: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госпитализ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7424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 393,3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6538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 741,2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5684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 198,30</w:t>
            </w:r>
          </w:p>
        </w:tc>
      </w:tr>
      <w:tr>
        <w:trPr>
          <w:trHeight w:val="9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.2.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оказания медицинской помощи по профилю "онкология"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госпитализ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241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 209,2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209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 340,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209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 269,90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заболеванию гепатитом С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госпитализ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,00025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209 564,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,00025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 061,6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0,00025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 191,60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дицинская реабилитация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амбулаторных условиях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ых посещ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31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 968,8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31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 670,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31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 413,74</w:t>
            </w:r>
          </w:p>
        </w:tc>
      </w:tr>
      <w:tr>
        <w:trPr>
          <w:trHeight w:val="18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условиях дневных стационаров (первичная медико-санитарная помощь, специализированная медицинская помощь)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леч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26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363,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26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 825,2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26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 362,48</w:t>
            </w:r>
          </w:p>
        </w:tc>
      </w:tr>
      <w:tr>
        <w:trPr>
          <w:trHeight w:val="21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.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зированная, в том числе высокотехнологичная, медицинская помощь в условиях круглосуточного стационара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чаев госпитализ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542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 141,4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542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 865,4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542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 686,7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0" w:top="1701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jc w:val="both"/>
        <w:rPr>
          <w:szCs w:val="28"/>
        </w:rPr>
      </w:pPr>
      <w:bookmarkStart w:id="8" w:name="P17913"/>
      <w:bookmarkEnd w:id="8"/>
      <w:r>
        <w:rPr>
          <w:szCs w:val="28"/>
        </w:rPr>
        <w:t>&lt;1&gt; Нормативы объема скорой медицинской помощи и нормативы финансовых затрат на 1 вызов скорой медицинской помощи устанавливаются субъектом Российской Федерации. Средний норматив финансовых затрат за счет средств соответствующих бюджетов на 1 случай оказания медицинской помощи авиамедицинскими выездными бригадами скорой медицинской помощи при санитарно-авиационной эвакуации, осуществляемой воздушными судами, с учетом реальной потребности (за исключением расходов на авиационные работы) составляет на 2024 год 7542,4 рубля, 2025 год - 7881,8 рубля, 2026 год - 8236,5 руб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&lt;2&gt; Нормативы включают в числе прочих посещения, связанные с профилактическими мероприятиями, в том числе при проведении профилактических медицинских осмотров обучающихся в общеобразовательных организациях и профессиональных образовательных организациях, а также в образовательных организациях высшего образования (включая посещения, связанные с проведением медико-психологического тестирования) в целях раннего (своевременного) выявления незаконного потребления наркотических средств и психотропных веществ. Посещения с иными целями включают в себя в том числе посещения для проведения медико-психологического консультирования и получения психологических рекомендаций при заболеваниях, не входящих в базовую программу обязательного медицинского страх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&lt;3&gt; В нормативы обращений включаются законченные случаи лечения заболевания в амбулаторных условиях с кратностью посещений по поводу одного заболевания не менее 2, а также медико-психологическое консультирование и медико-психологическая помощь при заболеваниях, не входящих в базовую программу обязательного медицинского страх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&lt;4&gt; Нормативы объема медицинской помощи в дневном стационаре являются суммой объемов первичной медико-санитарной помощи в дневном стационаре и объемов специализированной медицинской помощи в дневном стационаре и составляют 0,004 случая лечения в 2024 - 2026 годах. Указанные нормативы включают также случаи оказания паллиативной медицинской помощи в условиях дневного стациона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&lt;5&gt; Нормативы для паллиативной медицинской помощи, предоставляемой в хосписах и больницах сестринского ухода, включают в себя медико-психологическое консультирование и психологические рекомендации по вопросам, связанным с терминальной стадией зааболевания, характером и особенностями паллиативной медицинской помощи, оказываемой пациентам и их родственникам.</w:t>
      </w:r>
    </w:p>
    <w:p>
      <w:pPr>
        <w:pStyle w:val="Normal"/>
        <w:jc w:val="both"/>
        <w:rPr/>
      </w:pPr>
      <w:r>
        <w:rPr>
          <w:szCs w:val="28"/>
        </w:rPr>
        <w:t>&lt;6&gt; Посещения по паллиативной медицинской помощи, в том числе посещения на дому патронажными бригадами, включены в нормативы объема первичной медико-санитарной помощи в амбулаторных услов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&lt;7&gt; Нормативы объема медицинской помощи и финансовых затрат включают в себя в том числе объем диспансеризации (не менее 0,000078 комплексного посещения) и диспансерного наблюдения детей (не менее 0,000157), проживающих в организациях социального обслуживания (детских домах-интернатах), предоставляющих социальные услуги в стационар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бъект Российской Федерации вправе корректировать размер территориального норматива объема с учетом реальной потребности населения. Территориальный норматив финансовых затрат на 2024 - 2026 годы субъект Российской Федерации устанавливает самостоятельно на основе порядка, установленного Минздравом России с учетом возрас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&lt;8&gt; Субъект Российской Федерации в соответствии с рекомендациями Минздрава России и Федерального фонда обязательного медицинского страхования вправе обоснованно корректировать нормативы объема для проведения отдельных лабораторных исследований в целях тестирования на выявление острых вирусных инфекций, включая новую коронавирусную инфекцию (COVID-19), и нормативы финансовых затрат на 1 тестирование.</w:t>
      </w:r>
    </w:p>
    <w:p>
      <w:pPr>
        <w:pStyle w:val="Normal"/>
        <w:jc w:val="both"/>
        <w:rPr/>
      </w:pPr>
      <w:r>
        <w:rPr>
          <w:szCs w:val="28"/>
        </w:rPr>
        <w:t>&lt;9&gt; Средние нормативы объема медицинской помощи в дневном стационаре для расчета нормативов территориальных программ обязательного медицинского страхования включают случаи оказания первичной медико-санитарной помощи и специализированной медицинской помощи и составляют на 2025 - 2026 годы - 0,070478 случая лечения на 1 застрахованное лицо. Нормативы финансовых затрат на единицу объема медицинской помощи в дневном стационаре составляют на 2025 год - 28043,5 рубля, на 2026 год - 29399,6 рубля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701" w:right="1276" w:gutter="0" w:header="72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before="28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к постановлению Правительства Магада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от «____» __________ 2024 г. № _____-пп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«ПРИЛОЖЕНИЕ № 14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к Территори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государственных гарантий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бесплатного оказания гражданам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медицинской помощи на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/>
      </w:pPr>
      <w:r>
        <w:rPr>
          <w:rFonts w:eastAsia="Calibri"/>
          <w:bCs/>
          <w:sz w:val="27"/>
          <w:szCs w:val="27"/>
          <w:lang w:eastAsia="en-US"/>
        </w:rPr>
        <w:t>Магаданской области на 2024 год и на плановый период 2025 и 2026 годов</w:t>
      </w:r>
    </w:p>
    <w:p>
      <w:pPr>
        <w:pStyle w:val="Normal"/>
        <w:autoSpaceDE w:val="false"/>
        <w:spacing w:before="60" w:after="0"/>
        <w:ind w:firstLine="539"/>
        <w:jc w:val="center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before="60" w:after="0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ИРУЕМОЕ РАСПРЕДЕЛЕНИЕ</w:t>
      </w:r>
    </w:p>
    <w:p>
      <w:pPr>
        <w:pStyle w:val="Normal"/>
        <w:autoSpaceDE w:val="false"/>
        <w:spacing w:before="60" w:after="0"/>
        <w:ind w:firstLine="53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исла посещений при оказании медицинской помощи в амбулаторных условиях на 2024 год</w:t>
      </w:r>
    </w:p>
    <w:p>
      <w:pPr>
        <w:pStyle w:val="Normal"/>
        <w:autoSpaceDE w:val="false"/>
        <w:ind w:firstLine="53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39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4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748"/>
        <w:gridCol w:w="1593"/>
        <w:gridCol w:w="1583"/>
        <w:gridCol w:w="1355"/>
        <w:gridCol w:w="1593"/>
        <w:gridCol w:w="1583"/>
        <w:gridCol w:w="1376"/>
      </w:tblGrid>
      <w:tr>
        <w:trPr>
          <w:tblHeader w:val="true"/>
          <w:trHeight w:val="315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тро-ки</w:t>
            </w:r>
          </w:p>
        </w:tc>
        <w:tc>
          <w:tcPr>
            <w:tcW w:w="9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ещений за счет</w:t>
            </w:r>
          </w:p>
        </w:tc>
      </w:tr>
      <w:tr>
        <w:trPr>
          <w:tblHeader w:val="true"/>
          <w:trHeight w:val="315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олидированного бюджета субъекта Российской Федерации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ОМС</w:t>
            </w:r>
          </w:p>
        </w:tc>
      </w:tr>
      <w:tr>
        <w:trPr>
          <w:tblHeader w:val="true"/>
          <w:trHeight w:val="1146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осещений/ комплексных посещ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ность разовых посещений в одном комплексном посещении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сещений (приз. графы 3 и графы 4)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осещений/ комплексных посещ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ность разовых посещений в одном комплексном посещени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сещений (приз. графы 6 и графы 7)  </w:t>
            </w:r>
          </w:p>
        </w:tc>
      </w:tr>
      <w:tr>
        <w:trPr>
          <w:tblHeader w:val="true"/>
          <w:trHeight w:val="7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щений - всего (сумма строк 02, 18, 20, 30, 31)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31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314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6 38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5583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 144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 37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 37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 297</w:t>
            </w:r>
          </w:p>
        </w:tc>
        <w:tc>
          <w:tcPr>
            <w:tcW w:w="15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917789</w:t>
            </w:r>
          </w:p>
        </w:tc>
        <w:tc>
          <w:tcPr>
            <w:tcW w:w="13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403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ещения с профилактической и иными целями (сумма строк 03 + 05 + 08) </w:t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20</w:t>
            </w:r>
          </w:p>
        </w:tc>
        <w:tc>
          <w:tcPr>
            <w:tcW w:w="15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32087</w:t>
            </w:r>
          </w:p>
        </w:tc>
        <w:tc>
          <w:tcPr>
            <w:tcW w:w="137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73</w:t>
            </w:r>
          </w:p>
        </w:tc>
      </w:tr>
      <w:tr>
        <w:trPr>
          <w:trHeight w:val="300" w:hRule="atLeast"/>
        </w:trPr>
        <w:tc>
          <w:tcPr>
            <w:tcW w:w="4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ексные посещения для проведения профилактических медицинских осмотров &lt;*&gt; (включая 1-е посещение для проведения диспансерного наблюдения) (из строки 02)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е посещение для проведения диспансерного наблюдения (из строки 03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мплексные посещения для проведения диспансеризации*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1 06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,6257686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3 015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е посещения для проведения 1-го этапа диспансеризации (из строки 05), в том числе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2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50504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581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роведения углубленной диспансеризации (из строки 06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я с иными целями, всего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37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373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31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315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я для паллиативной медицинской помощи (сумма строк 10 и 11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2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я по паллиативной медицинской помощи без учета посещений на дому выездными патронажными бригадами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5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й на дому выездными патронажными бригадами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вые посещения в связи с заболеваниями (из строки 8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5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3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36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я на дому (из строки  12 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9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798</w:t>
            </w:r>
          </w:p>
        </w:tc>
      </w:tr>
      <w:tr>
        <w:trPr>
          <w:trHeight w:val="218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я центров здоровья (из строки  8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я медицинских работников, имеющих среднее медицинское образование, ведущих самостоятельный прием (из строки  8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5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51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е центров амбулаторной онкологической помощи (из строки 8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е с другими целями (патронаж, выдача справок и иных медицинских документов и другое) (из строки 8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42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426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37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375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я при оказании медицинской помощи в неотложной форме, всего, из них: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5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957</w:t>
            </w:r>
          </w:p>
        </w:tc>
      </w:tr>
      <w:tr>
        <w:trPr>
          <w:trHeight w:val="280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я на дому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8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83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я, включенные в обращение в связи с заболеваниями &lt;*&gt;, всего, из них: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4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41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 32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 328</w:t>
            </w:r>
          </w:p>
        </w:tc>
      </w:tr>
      <w:tr>
        <w:trPr>
          <w:trHeight w:val="191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ая томография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84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тно-резонансная томография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9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сердечно-сосудистой системы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6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69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скопические диагностические исследования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3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екулярно-генетические исследования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ологоанатомическое исследование биопсийного (операционного) материала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6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 на выявление новой коронавирусной инфекции (COVID-19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ой этап диспансеризации (из строки  20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ленная диспансеризация (из строки 28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е посещения для проведения диспансерного наблюдения** (за исключением 1-го посещения)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9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93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е посещения по профилю "Медицинская реабилитация"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3</w:t>
            </w:r>
          </w:p>
        </w:tc>
      </w:tr>
      <w:tr>
        <w:trPr>
          <w:trHeight w:val="255" w:hRule="atLeast"/>
        </w:trPr>
        <w:tc>
          <w:tcPr>
            <w:tcW w:w="4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22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Плановое количество разовых посещений на 2024 год с учетом фактически сложившейся за предыдущий период кратности посещений (2020-2022 гг.).</w:t>
            </w:r>
          </w:p>
        </w:tc>
      </w:tr>
      <w:tr>
        <w:trPr>
          <w:trHeight w:val="1650" w:hRule="atLeast"/>
        </w:trPr>
        <w:tc>
          <w:tcPr>
            <w:tcW w:w="1422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*По графам 3 и 6 субъекты предоставляют сведения о числе посещений/комплексных исходя из числа лиц, состоящих на диспансерном наблюдении с онкологическими заболеваниями, болезнями системы кровообращения, сахарным диабетом, которое взято за основу расчета территориального норматива объема диспансерного наблюдения в регионе на 2023 год, в соответствии с приказом Минздрава России от 15 марта 2022 г. № 168н «Об утверждении порядка проведения диспансерного наблюдения за взрослыми», в зависимости от нозологии.</w:t>
            </w:r>
          </w:p>
          <w:p>
            <w:pPr>
              <w:pStyle w:val="Normal"/>
              <w:jc w:val="center"/>
              <w:rPr/>
            </w:pPr>
            <w:r>
              <w:rPr/>
              <w:t>______________».</w:t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к постановлению Правительства Магада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от «____» __________ 2024 г. № _____-пп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«ПРИЛОЖЕНИЕ № 15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к Территори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государственных гарантий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бесплатного оказания гражданам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медицинской помощи на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Магаданской области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left="8505" w:hanging="0"/>
        <w:jc w:val="center"/>
        <w:outlineLvl w:val="0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ЛИЧЕСТВО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щений при оказании медицинской помощи в амбулаторных условиях на 2024 год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971"/>
        <w:gridCol w:w="1520"/>
        <w:gridCol w:w="1388"/>
        <w:gridCol w:w="1388"/>
        <w:gridCol w:w="1487"/>
        <w:gridCol w:w="1388"/>
        <w:gridCol w:w="1388"/>
        <w:gridCol w:w="1487"/>
      </w:tblGrid>
      <w:tr>
        <w:trPr>
          <w:tblHeader w:val="true"/>
          <w:trHeight w:val="315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ециальност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100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счет средств бюджетов субъектов Российской Федерации*</w:t>
            </w:r>
          </w:p>
        </w:tc>
      </w:tr>
      <w:tr>
        <w:trPr>
          <w:tblHeader w:val="true"/>
          <w:trHeight w:val="315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олютное кол-во посещений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ач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ий мед.персонал</w:t>
            </w:r>
          </w:p>
        </w:tc>
      </w:tr>
      <w:tr>
        <w:trPr>
          <w:tblHeader w:val="true"/>
          <w:trHeight w:val="387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атные должност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нятые должности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ие лиц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атные должност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нятые должности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ие лица</w:t>
            </w:r>
          </w:p>
        </w:tc>
      </w:tr>
      <w:tr>
        <w:trPr>
          <w:tblHeader w:val="true"/>
          <w:trHeight w:val="70" w:hRule="atLeast"/>
        </w:trPr>
        <w:tc>
          <w:tcPr>
            <w:tcW w:w="3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логия и ревматоло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ергология и иммунолог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матоло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2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коло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риноларинголо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4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матоло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4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иатр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пециально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я центров здоровь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я к среднему медицинскому персоналу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3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96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базовой программе ОМС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коло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6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8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еролог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0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лиативная медицинская помощ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818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счет средств бюджетов субъектов Российской Федерации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 3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913"/>
        <w:gridCol w:w="1560"/>
        <w:gridCol w:w="1417"/>
        <w:gridCol w:w="1418"/>
        <w:gridCol w:w="1417"/>
        <w:gridCol w:w="1521"/>
        <w:gridCol w:w="1349"/>
        <w:gridCol w:w="1427"/>
      </w:tblGrid>
      <w:tr>
        <w:trPr>
          <w:tblHeader w:val="true"/>
          <w:trHeight w:val="315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и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обязательного страхования</w:t>
            </w:r>
          </w:p>
        </w:tc>
      </w:tr>
      <w:tr>
        <w:trPr>
          <w:tblHeader w:val="true"/>
          <w:trHeight w:val="315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солютное кол-во посещени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ач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мед.персонал</w:t>
            </w:r>
          </w:p>
        </w:tc>
      </w:tr>
      <w:tr>
        <w:trPr>
          <w:tblHeader w:val="true"/>
          <w:trHeight w:val="389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ы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ые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ые долж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ые долж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</w:tr>
      <w:tr>
        <w:trPr>
          <w:tblHeader w:val="true"/>
          <w:trHeight w:val="31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логия и ревматология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5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ия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 9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4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ергология и иммунология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2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мат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к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риноларинг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мат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реабилитац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иатр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пециаль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я центров здоровь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щения к среднему медицинскому персонал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</w:t>
            </w:r>
          </w:p>
        </w:tc>
      </w:tr>
      <w:tr>
        <w:trPr>
          <w:trHeight w:val="360" w:hRule="atLeast"/>
        </w:trPr>
        <w:tc>
          <w:tcPr>
            <w:tcW w:w="36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2 14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5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5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</w:tr>
      <w:tr>
        <w:trPr>
          <w:trHeight w:val="420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базовой программе ОМС</w:t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колог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ер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лиативная медицинская помощ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счет средств бюджетов субъектов Российской Федерации</w:t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2 1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</w:tr>
    </w:tbl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7"/>
          <w:szCs w:val="27"/>
        </w:rPr>
      </w:pPr>
      <w:r>
        <w:rPr>
          <w:rFonts w:eastAsia="Calibri"/>
          <w:b/>
          <w:bCs/>
          <w:sz w:val="25"/>
          <w:szCs w:val="25"/>
          <w:lang w:eastAsia="en-US"/>
        </w:rPr>
        <w:t>_________________</w:t>
      </w:r>
    </w:p>
    <w:p>
      <w:pPr>
        <w:pStyle w:val="Normal"/>
        <w:spacing w:lineRule="auto" w:line="360"/>
        <w:jc w:val="center"/>
        <w:rPr>
          <w:sz w:val="28"/>
          <w:szCs w:val="27"/>
        </w:rPr>
      </w:pPr>
      <w:r>
        <w:rPr>
          <w:sz w:val="28"/>
          <w:szCs w:val="27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701" w:right="1276" w:gutter="0" w:header="720" w:top="1134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Style9">
    <w:name w:val=" Знак Знак Знак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u w:val="single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7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LineNumbering">
    <w:name w:val="Line Number"/>
    <w:rPr/>
  </w:style>
  <w:style w:type="character" w:styleId="Style22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3">
    <w:name w:val="Красная строка Знак"/>
    <w:qFormat/>
    <w:rPr>
      <w:sz w:val="28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4">
    <w:name w:val="Знак Знак Знак Знак"/>
    <w:qFormat/>
    <w:rPr>
      <w:sz w:val="24"/>
      <w:szCs w:val="24"/>
      <w:lang w:val="ru-RU" w:bidi="ar-SA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Заголовок Знак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14">
    <w:name w:val="Неразрешенное упоминание1"/>
    <w:qFormat/>
    <w:rPr>
      <w:color w:val="605E5C"/>
      <w:shd w:fill="E1DFDD" w:val="clear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5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/>
      <w:ind w:hanging="158"/>
      <w:jc w:val="both"/>
    </w:pPr>
    <w:rPr>
      <w:rFonts w:ascii="Calibri" w:hAnsi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расная строка"/>
    <w:basedOn w:val="TextBody"/>
    <w:qFormat/>
    <w:pPr>
      <w:spacing w:before="0" w:after="120"/>
      <w:ind w:firstLine="720"/>
    </w:pPr>
    <w:rPr>
      <w:sz w:val="28"/>
      <w:szCs w:val="24"/>
    </w:rPr>
  </w:style>
  <w:style w:type="paragraph" w:styleId="Style28">
    <w:name w:val="Нумерованный список"/>
    <w:basedOn w:val="Style27"/>
    <w:qFormat/>
    <w:pPr>
      <w:spacing w:before="120" w:after="0"/>
      <w:ind w:left="135" w:firstLine="7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31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18"/>
      <w:szCs w:val="18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C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3055">
    <w:name w:val="xl3055"/>
    <w:basedOn w:val="Normal"/>
    <w:qFormat/>
    <w:pPr>
      <w:shd w:fill="FFFFFF" w:val="clear"/>
      <w:spacing w:before="280" w:after="280"/>
      <w:jc w:val="center"/>
    </w:pPr>
    <w:rPr/>
  </w:style>
  <w:style w:type="paragraph" w:styleId="Xl3056">
    <w:name w:val="xl3056"/>
    <w:basedOn w:val="Normal"/>
    <w:qFormat/>
    <w:pPr>
      <w:spacing w:before="280" w:after="280"/>
      <w:jc w:val="center"/>
    </w:pPr>
    <w:rPr/>
  </w:style>
  <w:style w:type="paragraph" w:styleId="Xl3057">
    <w:name w:val="xl3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58">
    <w:name w:val="xl30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59">
    <w:name w:val="xl3059"/>
    <w:basedOn w:val="Normal"/>
    <w:qFormat/>
    <w:pPr>
      <w:shd w:fill="FF0000" w:val="clear"/>
      <w:spacing w:before="280" w:after="280"/>
      <w:jc w:val="center"/>
    </w:pPr>
    <w:rPr>
      <w:i/>
      <w:iCs/>
    </w:rPr>
  </w:style>
  <w:style w:type="paragraph" w:styleId="Xl3060">
    <w:name w:val="xl3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61">
    <w:name w:val="xl3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2">
    <w:name w:val="xl30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3">
    <w:name w:val="xl3063"/>
    <w:basedOn w:val="Normal"/>
    <w:qFormat/>
    <w:pPr>
      <w:spacing w:before="280" w:after="280"/>
      <w:jc w:val="center"/>
    </w:pPr>
    <w:rPr>
      <w:b/>
      <w:bCs/>
    </w:rPr>
  </w:style>
  <w:style w:type="paragraph" w:styleId="Xl3064">
    <w:name w:val="xl3064"/>
    <w:basedOn w:val="Normal"/>
    <w:qFormat/>
    <w:pPr>
      <w:shd w:fill="92D050" w:val="clear"/>
      <w:spacing w:before="280" w:after="280"/>
      <w:jc w:val="center"/>
    </w:pPr>
    <w:rPr>
      <w:color w:val="FF0000"/>
    </w:rPr>
  </w:style>
  <w:style w:type="paragraph" w:styleId="Xl3065">
    <w:name w:val="xl3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6">
    <w:name w:val="xl306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</w:pPr>
    <w:rPr/>
  </w:style>
  <w:style w:type="paragraph" w:styleId="Xl3067">
    <w:name w:val="xl3067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</w:pPr>
    <w:rPr/>
  </w:style>
  <w:style w:type="paragraph" w:styleId="Xl3068">
    <w:name w:val="xl3068"/>
    <w:basedOn w:val="Normal"/>
    <w:qFormat/>
    <w:pPr>
      <w:shd w:fill="92D050" w:val="clear"/>
      <w:spacing w:before="280" w:after="280"/>
      <w:jc w:val="center"/>
    </w:pPr>
    <w:rPr/>
  </w:style>
  <w:style w:type="paragraph" w:styleId="Xl3069">
    <w:name w:val="xl3069"/>
    <w:basedOn w:val="Normal"/>
    <w:qFormat/>
    <w:pPr>
      <w:shd w:fill="DAEEF3" w:val="clear"/>
      <w:spacing w:before="280" w:after="280"/>
      <w:jc w:val="center"/>
    </w:pPr>
    <w:rPr>
      <w:b/>
      <w:bCs/>
    </w:rPr>
  </w:style>
  <w:style w:type="paragraph" w:styleId="Xl3070">
    <w:name w:val="xl30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071">
    <w:name w:val="xl3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72">
    <w:name w:val="xl3072"/>
    <w:basedOn w:val="Normal"/>
    <w:qFormat/>
    <w:pPr>
      <w:shd w:fill="DAEEF3" w:val="clear"/>
      <w:spacing w:before="280" w:after="280"/>
      <w:jc w:val="center"/>
    </w:pPr>
    <w:rPr/>
  </w:style>
  <w:style w:type="paragraph" w:styleId="Xl3073">
    <w:name w:val="xl3073"/>
    <w:basedOn w:val="Normal"/>
    <w:qFormat/>
    <w:pPr>
      <w:shd w:fill="B7DEE8" w:val="clear"/>
      <w:spacing w:before="280" w:after="280"/>
      <w:jc w:val="center"/>
    </w:pPr>
    <w:rPr/>
  </w:style>
  <w:style w:type="paragraph" w:styleId="Xl3074">
    <w:name w:val="xl3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75">
    <w:name w:val="xl307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3076">
    <w:name w:val="xl3076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7">
    <w:name w:val="xl3077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8">
    <w:name w:val="xl3078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9">
    <w:name w:val="xl3079"/>
    <w:basedOn w:val="Normal"/>
    <w:qFormat/>
    <w:pPr>
      <w:spacing w:before="280" w:after="280"/>
      <w:jc w:val="center"/>
    </w:pPr>
    <w:rPr>
      <w:i/>
      <w:iCs/>
    </w:rPr>
  </w:style>
  <w:style w:type="paragraph" w:styleId="Xl3080">
    <w:name w:val="xl30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1">
    <w:name w:val="xl30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082">
    <w:name w:val="xl30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083">
    <w:name w:val="xl3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084">
    <w:name w:val="xl30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center"/>
    </w:pPr>
    <w:rPr/>
  </w:style>
  <w:style w:type="paragraph" w:styleId="Xl3085">
    <w:name w:val="xl30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6">
    <w:name w:val="xl3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7">
    <w:name w:val="xl3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/>
  </w:style>
  <w:style w:type="paragraph" w:styleId="Xl3088">
    <w:name w:val="xl3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9">
    <w:name w:val="xl3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90">
    <w:name w:val="xl3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91">
    <w:name w:val="xl30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2">
    <w:name w:val="xl3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/>
  </w:style>
  <w:style w:type="paragraph" w:styleId="Xl3093">
    <w:name w:val="xl3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center"/>
    </w:pPr>
    <w:rPr/>
  </w:style>
  <w:style w:type="paragraph" w:styleId="Xl3094">
    <w:name w:val="xl3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5">
    <w:name w:val="xl3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FF0000"/>
    </w:rPr>
  </w:style>
  <w:style w:type="paragraph" w:styleId="Xl3096">
    <w:name w:val="xl3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7">
    <w:name w:val="xl3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8">
    <w:name w:val="xl3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color w:val="FF0000"/>
    </w:rPr>
  </w:style>
  <w:style w:type="paragraph" w:styleId="Xl3099">
    <w:name w:val="xl3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0">
    <w:name w:val="xl3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1">
    <w:name w:val="xl3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2">
    <w:name w:val="xl3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3">
    <w:name w:val="xl310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4">
    <w:name w:val="xl3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5">
    <w:name w:val="xl31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6">
    <w:name w:val="xl310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3107">
    <w:name w:val="xl310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8">
    <w:name w:val="xl3108"/>
    <w:basedOn w:val="Normal"/>
    <w:qFormat/>
    <w:pPr>
      <w:spacing w:before="280" w:after="280"/>
    </w:pPr>
    <w:rPr>
      <w:sz w:val="28"/>
      <w:szCs w:val="28"/>
    </w:rPr>
  </w:style>
  <w:style w:type="paragraph" w:styleId="Xl3109">
    <w:name w:val="xl3109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</w:pPr>
    <w:rPr/>
  </w:style>
  <w:style w:type="paragraph" w:styleId="Xl3110">
    <w:name w:val="xl3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</w:rPr>
  </w:style>
  <w:style w:type="paragraph" w:styleId="Xl3111">
    <w:name w:val="xl3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01" w:before="1080" w:after="0"/>
      <w:ind w:hanging="440"/>
      <w:jc w:val="both"/>
    </w:pPr>
    <w:rPr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color w:val="000000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6">
    <w:name w:val="xl2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Symbol" w:hAnsi="Symbol" w:cs="Symbol"/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31">
    <w:name w:val="xl231"/>
    <w:basedOn w:val="Normal"/>
    <w:qFormat/>
    <w:pPr>
      <w:spacing w:before="280" w:after="280"/>
    </w:pPr>
    <w:rPr>
      <w:color w:val="000000"/>
    </w:rPr>
  </w:style>
  <w:style w:type="paragraph" w:styleId="Xl232">
    <w:name w:val="xl232"/>
    <w:basedOn w:val="Normal"/>
    <w:qFormat/>
    <w:pP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FF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FF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FF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color w:val="0563C1"/>
      <w:u w:val="single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563C1"/>
      <w:u w:val="single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563C1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b/>
      <w:bCs/>
      <w:color w:val="0000FF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6423">
    <w:name w:val="xl16423"/>
    <w:basedOn w:val="Normal"/>
    <w:qFormat/>
    <w:pPr>
      <w:spacing w:before="280" w:after="280"/>
    </w:pPr>
    <w:rPr>
      <w:sz w:val="22"/>
      <w:szCs w:val="22"/>
    </w:rPr>
  </w:style>
  <w:style w:type="paragraph" w:styleId="Xl16424">
    <w:name w:val="xl1642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6425">
    <w:name w:val="xl1642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6426">
    <w:name w:val="xl1642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16427">
    <w:name w:val="xl16427"/>
    <w:basedOn w:val="Normal"/>
    <w:qFormat/>
    <w:pPr>
      <w:spacing w:before="280" w:after="280"/>
    </w:pPr>
    <w:rPr>
      <w:sz w:val="22"/>
      <w:szCs w:val="22"/>
    </w:rPr>
  </w:style>
  <w:style w:type="paragraph" w:styleId="Xl16428">
    <w:name w:val="xl16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29">
    <w:name w:val="xl16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30">
    <w:name w:val="xl164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31">
    <w:name w:val="xl164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6432">
    <w:name w:val="xl164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33">
    <w:name w:val="xl164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6434">
    <w:name w:val="xl164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35">
    <w:name w:val="xl164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36">
    <w:name w:val="xl164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437">
    <w:name w:val="xl16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6438">
    <w:name w:val="xl164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39">
    <w:name w:val="xl164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40">
    <w:name w:val="xl164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41">
    <w:name w:val="xl164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6442">
    <w:name w:val="xl164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6443">
    <w:name w:val="xl164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6444">
    <w:name w:val="xl1644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6445">
    <w:name w:val="xl164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46">
    <w:name w:val="xl1644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6447">
    <w:name w:val="xl164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6448">
    <w:name w:val="xl164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  <w:sz w:val="22"/>
      <w:szCs w:val="22"/>
    </w:rPr>
  </w:style>
  <w:style w:type="paragraph" w:styleId="Xl16449">
    <w:name w:val="xl164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Xl16450">
    <w:name w:val="xl164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Xl16451">
    <w:name w:val="xl1645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C00000"/>
      <w:sz w:val="22"/>
      <w:szCs w:val="22"/>
    </w:rPr>
  </w:style>
  <w:style w:type="paragraph" w:styleId="Xl16452">
    <w:name w:val="xl164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Xl16453">
    <w:name w:val="xl1645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54">
    <w:name w:val="xl164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6455">
    <w:name w:val="xl1645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6456">
    <w:name w:val="xl164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C00000"/>
      <w:sz w:val="22"/>
      <w:szCs w:val="22"/>
    </w:rPr>
  </w:style>
  <w:style w:type="paragraph" w:styleId="Xl16457">
    <w:name w:val="xl164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C00000"/>
      <w:sz w:val="22"/>
      <w:szCs w:val="22"/>
    </w:rPr>
  </w:style>
  <w:style w:type="paragraph" w:styleId="Xl16458">
    <w:name w:val="xl1645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C00000"/>
      <w:sz w:val="22"/>
      <w:szCs w:val="22"/>
    </w:rPr>
  </w:style>
  <w:style w:type="paragraph" w:styleId="Xl16459">
    <w:name w:val="xl16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60">
    <w:name w:val="xl164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00000"/>
      <w:sz w:val="22"/>
      <w:szCs w:val="22"/>
    </w:rPr>
  </w:style>
  <w:style w:type="paragraph" w:styleId="Xl16461">
    <w:name w:val="xl16461"/>
    <w:basedOn w:val="Normal"/>
    <w:qFormat/>
    <w:pPr>
      <w:spacing w:before="280" w:after="280"/>
    </w:pPr>
    <w:rPr>
      <w:sz w:val="22"/>
      <w:szCs w:val="22"/>
    </w:rPr>
  </w:style>
  <w:style w:type="paragraph" w:styleId="Xl16462">
    <w:name w:val="xl16462"/>
    <w:basedOn w:val="Normal"/>
    <w:qFormat/>
    <w:pPr>
      <w:spacing w:before="280" w:after="280"/>
    </w:pPr>
    <w:rPr>
      <w:sz w:val="22"/>
      <w:szCs w:val="22"/>
    </w:rPr>
  </w:style>
  <w:style w:type="paragraph" w:styleId="Xl16463">
    <w:name w:val="xl1646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421">
    <w:name w:val="xl1642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  <w:textAlignment w:val="center"/>
    </w:pPr>
    <w:rPr>
      <w:sz w:val="22"/>
      <w:szCs w:val="22"/>
    </w:rPr>
  </w:style>
  <w:style w:type="paragraph" w:styleId="Xl16422">
    <w:name w:val="xl16422"/>
    <w:basedOn w:val="Normal"/>
    <w:qFormat/>
    <w:pP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firstLine="3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20:00Z</dcterms:created>
  <dc:creator>Никитина А.Н.</dc:creator>
  <dc:description/>
  <cp:keywords/>
  <dc:language>en-US</dc:language>
  <cp:lastModifiedBy>kazanceva@dom.tfoms.magadan.ru</cp:lastModifiedBy>
  <cp:lastPrinted>2024-12-20T17:29:00Z</cp:lastPrinted>
  <dcterms:modified xsi:type="dcterms:W3CDTF">2024-12-20T06:29:00Z</dcterms:modified>
  <cp:revision>302</cp:revision>
  <dc:subject/>
  <dc:title>Р</dc:title>
</cp:coreProperties>
</file>