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 проекту постановления Правительства Магаданской области «О внесении изменений в постановление Правительства Магаданской области                                 № 966-пп от 28 декабря 2023 год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966-пп от 28 декабря 2023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4 год и плановый период 2025 и 2026 годов (далее – Территориальная программа) и устранения замечаний, направленных Минздравом России в адрес Губернатора Магаданской области по результатам мониторинга формирования, экономического обоснования территориальной программы государственных гарантий бесплатного оказания гражданам медицинской помощи от 14.02.2024 № 31-2/И/2-2578, от 11.04.2024 № 31-2/И/2-6782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в Территориальную программу обязательного медицинского страхования обусловлены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несением изменений в Закон Магаданской области от 26.12.2023 № 2874-ОЗ (ред. от 03.05.2024 № 2907-ОЗ) «О бюджете Территориального фонда обязательного медицинского страхования Магаданской области на 2024 год и плановый период 2025 и 202 годов»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Закону от 03.05.2024 № 2907-ОЗ «О внесении изменений в Закон Магаданской области "О бюджете Территориального фонда обязательного медицинского страхования Магаданской области на 2024 год и плановый период 2025 и 2026 годов» утвержденная стоимость территориальной программы обязательного медицинского страхования на 2024 год увеличится на 5,2 тыс. рублей и составит 8 584 041,50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ая программа обязательного медицинского страхования на 2024 год включает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.</w:t>
        <w:tab/>
        <w:t>расходы на финансирование медицинских организаций в рамках базовой программы ОМС увеличатся на 5,2 тыс. рублей и составят 8 347 263,4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.</w:t>
        <w:tab/>
        <w:t xml:space="preserve">расходы на оплату лечения за пределами Магаданской области в сумме 170 000 тыс. рублей, без изменений. 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.</w:t>
        <w:tab/>
        <w:t xml:space="preserve">расходы на ведение дела страховых медицинских организаций составят 66 778,1 тыс. рублей (норматив расходов на ведение дела СМО – 0,8% от суммы средств, поступивших в страховую медицинскую организацию по дифференцированным подушевым нормативам). 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имость Территориальной программы ОМС сложилась за счёт: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8 584 036,30 тыс. рублей, что с учётом расходов на обеспечение выполнения территориальным фондом обязательного медицинского страхования своих функций в размере 110 248,7 тыс. рублей (АУП ТФОМС) соответствует размеру субвенции из бюджета Федерального фонда обязательного медицинского страхования, установленной Федеральный закон от 27.11.2023 № 541-ФЗ «О бюджете Федерального фонда обязательного медицинского страхования на 2024 год и на плановый период 2025 и 2026 годов» в сумме 8 694 285,0 тыс. рублей.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чие поступления в размере 5,2 тыс. рублей.</w:t>
      </w:r>
    </w:p>
    <w:p>
      <w:pPr>
        <w:pStyle w:val="Normal"/>
        <w:numPr>
          <w:ilvl w:val="0"/>
          <w:numId w:val="2"/>
        </w:numPr>
        <w:spacing w:before="0" w:after="12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ая программа доработана с учетом параметров постановления Правительства Российской Федерации от 28.12.2023 № 2353 «О Программе государственных гарантий бесплатного оказания гражданам медицинской помощи на 2024 год и на плановый период 2025 и 2026 годов» и письма Минздрава России от 31.01.2024 № 31-2/И/2-1602 «О формировании и экономическом обосновании территориальных программ государственных гарантий бесплатного оказания гражданам медицинской помощи на 2024 - 2026 годы».</w:t>
      </w:r>
    </w:p>
    <w:p>
      <w:pPr>
        <w:pStyle w:val="Normal"/>
        <w:numPr>
          <w:ilvl w:val="0"/>
          <w:numId w:val="2"/>
        </w:numPr>
        <w:spacing w:before="0" w:after="12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ю устранения замечаний, направленных Минздравом России в адрес Губернатора Магаданской области по результатам мониторинга формирования, экономического обоснования территориальной программы государственных гарантий бесплатного оказания гражданам медицинской помощи от 14.02.2024 № 31-2/И/2-2578, от 11.04.2024 № 31-2/И/2-6782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 формировании Проекта постановления Правительства Магаданской области «О внесении изменений в постановление Правительства Магаданской области от 28.12.2023г.  № 966-пп» учитываются следующие особенности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Постановлением Правительства Российской Федерации от 30.09.2023 № 1618 «О внесении изменений в методику распределения субвенций, предоставляемых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 в постановление Правительства Российской Федерации от 05.05.2012г. №462 внесены изменения распространяющиеся на правоотношения, возникающие в процессе составления и исполнения бюджета Федерального фонда обязательного медицинского страхования на 2024 год и на плановый период 2025 и 2026 годов, в части введения в состав Методики нового коэффициента «Коэффициент доступности медицинской помощи», который для Магаданской области составил значение 1,05 и увеличил размер субвенции из бюджета в ФОМС в бюджет ТФОМС Магаданской области на 414,0 млн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хранения прав застрахованных лиц, проживающих в удаленных районах и сельской местности, на доступную бесплатную медицинскую помощь, и максимально возможного доведения указанных средств до отдаленных районных больниц (путем включения указанных средств, в том числе в подушевые нормативы финансирования по амбулаторной и скорой медицинской помощи), были увеличены нормативы финансовых затрат на единицу объема медицинской помощи, следующим образом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корая медицинская помощь – федеральный норматив 3 657,3 рублей, с учетом коэффициента дифференциации 12 851,75 рублей, территориальный норматив с учетом средств по доступности оказания медицинской помощи 14 302,26 рублей, что на 11,3% выше федерального норматива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ещения с иной целью – федеральный норматив 385,8 рублей, с учетом коэффициента дифференциации 1 355,70 рублей, территориальный норматив с учетом средств по доступности оказания медицинской помощи 1 508,73 рублей, что на 11,3% выше федерального норматива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ещения в неотложной форме – федеральный норматив 836,3 рублей, с учетом коэффициента дифференциации 2 938,76 рублей, территориальный норматив с учетом средств по доступности оказания медицинской помощи 3 270,49 рублей, что на 11,3% выше федерального норматива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щения в связи с заболеванием – федеральный норматив 1870,9 рублей, с учетом коэффициента дифференциации 6 574,34 рублей, территориальный норматив с учетом средств по доступности оказания медицинской помощи 7 216,71 рублей, что на 9,8% выше федерального норматив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рматив финансовых затрат на единицу объема медицинской помощи по обращениям в связи с заболеваниями увеличен на 9,8%, что ниже чем по остальным вышеперечисленным позициям, так как при распределении средств доступности из норматива финансовых затрат по обращениям в связи с заболеваниями были исключены расходы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, тестирования на выявление новой коронавирусной инфекции (COVID-19), которые не оказываются в удаленных районах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Территориальные нормативы объемов предоставления медицинской помощи в условиях круглосуточного стационара (за исключением медицинской реабилитации) составят 0,174244 госпитализаций на одно застрахованное лицо, что выше федерального норматива, установленного Программой в размере 0,170758 госпитализаций на одно застрахованное лицо, на 2,04% или на 458 госпитализаци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госпитализаций в условиях круглосуточного стационара на 458 случаев госпитализаций обусловлено увеличением территориального норматива по профилю «онкология» на 458 случаев госпитализации в пределах норматива финансового обеспечения медицинской помощи, установленного Программо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</w:t>
        <w:tab/>
        <w:t xml:space="preserve">Увеличение объемов предоставления медицинской помощи по профилю «Онкология» в условиях круглосуточного стационара осуществлено на основании фактической потребности населения в данном виде помощи, за счет снижения стоимости единицы объема медицинской помощи (исходя из особенностей применения коэффициента дифференциации, для Магаданской области – 3,514)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Правительства РФ от 28.12.2023 г. № 2353 «О Программе государственных гарантий бесплатного оказания гражданам медицинской помощи на 2024 год и на плановый период 2025 и 2026 годов» (далее – Программа) на 2024 год на оказание медицинской помощи по профилю «Онкология» в условиях круглосуточного стационара запланировано 0,008926 случаев госпитализации на 1 застрахованное лицо в год, что составляет 1173 случая госпитализации на год. Средний норматив финансовых затрат на единицу объема медицинской помощи составляет 94 365,2 рублей на 1 случай госпитализации, что с учетом коэффициента дифференциации составляет                        331 599,3 рублей. Объем финансового обеспечения, предусмотренный Программой на оказание медицинской помощи по профилю «Онкология» в условиях круглосуточного стационара на 2024 год, составляет 388 930,91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ой установлено, что по отдельным группам заболеваний, состояний медицинская помощь оплачивается с применением коэффициента дифференциации (3,514) и поправочного коэффициента (коэффициента специфики оказания медицинской помощи) к доле заработной платы и прочих расходов в составе тарифа, что не позволяет освоить федеральный норматив финансовых затрат, рассчитываемый с учётом 100% применения коэффициента дифференциации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ить территориальный норматив финансовых затрат по профилю «Онкология» до федерального норматива не представляется возможным в связи с ограничениями в применении корректирующих коэффициентов, установленными Методическими рекомендациями по способам оплаты медицинской помощи за счет средств обязательного медицинского страхования, доведенными в субъекты РФ письмом Минздрава России №31-2/200, ФОМС №00-10-26-2-06/2778 от 19.02.2024г., в том числе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 относительной затратоемкости определяется на федеральном уровне для каждой КСГ при оказании медицинской помощи в стационарных условиях и в условиях дневного стационара и не может быть изменен при установлении тарифов в субъектах Российской Федерации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 КСГ, начинающихся с символов st19 и ds19 (профиль «Онкология»), а также st08 и ds08 (профиль «Детская онкология»), коэффициент специфики не применяется (устанавливается в значении 1)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а дифференциации (3,514) по отдельным группам заболеваний, состояний применяется только к доле заработной платы и прочих расходов в составе тарифа (доля колеблется по круглосуточному стационару от 0,61% до 88,84%)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ётной форме ТПОМС «Сведения о реализации территориальной программы обязательного медицинского страхования»: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2022 год – фактическое исполнение по профилю «Онкология» в условиях круглосуточного стационара составило 1277 случаев госпитализации на сумму 259 491,80 тыс. рублей, средняя стоимость единицы объема составила – 203 204,2 рублей или 57,3% от федерального норматива финансовых затрат на единицу объема медицинской помощи. Отклонение от федерального норматива объема финансового обеспечения медицинской помощи на 2022 год – минус 193 613,57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23 год – фактическое исполнение по профилю «Онкология» в условиях круглосуточного стационара составило 1631 случай госпитализации (141,0% от федерального норматива объемов) на сумму 373 027,9 тыс. рублей, средняя стоимость единицы объема составила – 228 711,16 рублей или 63,3% от федерального норматива финансовых затрат на единицу объема медицинской помощи. Отклонение от федерального норматива объема финансового обеспечения медицинской помощи на 2023 год – минус 45 273,65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четом фактической потребности населения в медицинской помощи по профилю «Онкология» в условиях круглосуточного стационара Территориальной программой ОМС на 2024 год запланировано 0,012412 случаев госпитализации на 1 застрахованное лицо, что составляет 1631 случаев госпитализации на год (или 139,1% от федерального норматива). Средний норматив финансовых затрат на единицу объема медицинской помощи исходя из фактической потребности составит 225 209,26 рублей на 1 случай госпитализации (или 67,9% от федерального норматива). Снижение территориального норматива финансовых затрат по профилю «онкология» в 2024 году по отношению к фактически сложившемуся нормативу финансовых затрат 2023 года на 1,53% (225 209,26 / 228 711,16 рублей), обусловлен снижением федерального норматива финансовых затрат по профилю «онкология» на 2024 год по отношению к 2023 году на 8,35% (94 365,2 / 102 247,4 рублей)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медицинской помощи, запланированный Территориальной программой ОМС на оказание медицинской помощи по профилю «Онкология» в условиях круглосуточного стационара на 2024 год, составляет 367 316,3 тыс. рублей, в пределах федерального норматив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случаев госпитализации по профилю «Онкология» на 458 случаев госпитализации, повлекло за собой соответствующее увеличение общего количества случаев госпитализации в условиях круглосуточного стационар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Территориальные нормативы объемов предоставления медицинской помощи в условиях дневных стационаров (за исключением медицинской реабилитации) составят 0,072480 случаев лечения на одно застрахованное лицо, что выше федерального норматива, установленного Программой в размере 0,070478 случаев лечения на одно застрахованное лицо, на 2,84% или на 263 случая лечения, в том числе за счет увеличения объемов предоставления медицинской помощи для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я медицинской помощи по профилю «онкология» на 17,0% или на 244 случая лечения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я процедур ЭКО на 25,7% или на 19 случаев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</w:t>
        <w:tab/>
        <w:t xml:space="preserve">Увеличение объемов предоставления медицинской помощи по профилю «Онкология» в условиях дневных стационаров осуществлено на основании фактической потребности населения в данном виде помощи, за счет снижения стоимости единицы объема медицинской помощи (исходя из особенностей применения коэффициента дифференциации, для Магаданской области – 3,514)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ой на 2024 год на оказание медицинской помощи по профилю «Онкология» в условиях дневных стационаров запланировано 0,010964 случаев лечения на 1 застрахованное лицо в год, что составляет 1441 случая лечения на год. Средний норматив финансовых затрат на единицу объема медицинской помощи составляет 77 288,4 рублей на 1 случай лечения, что с учетом коэффициента дифференциации составляет 271 591,44 рублей. Объем финансового обеспечения, предусмотренный Программой на оказание медицинской помощи по профилю «Онкология» в условиях дневных стационаров на 2024 год, составляет 391 279,49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ой установлено, что по отдельным группам заболеваний, состояний медицинская помощь оплачивается с применением коэффициента дифференциации (3,514) и поправочного коэффициента (коэффициента специфики оказания медицинской помощи) к доле заработной платы и прочих расходов в составе тарифа, что не позволяет освоить федеральный норматив финансовых затрат, рассчитываемый с учётом 100% применения коэффициента дифференциации к федеральному нормативу финансовых затрат на единицу объема медицинской помощи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ить территориальный норматив финансовых затрат по профилю «Онкология» до федерального норматива не представляется возможным в связи с ограничениями в применении корректирующих коэффициентов, установленными Методическими рекомендациями по способам оплаты медицинской помощи за счет средств обязательного медицинского страхования, доведенными в субъекты РФ письмом Минздрава России №31-2/200, ФОМС №00-10-26-2-06/2778 от 19.02.2024г., в том числе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 относительной затратоемкости определяется на федеральном уровне для каждой КСГ при оказании медицинской помощи в стационарных условиях и в условиях дневного стационара и не может быть изменен при установлении тарифов в субъектах Российской Федерации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 КСГ, начинающихся с символов st19 и ds19 (профиль «Онкология»), а также st08 и ds08 (профиль «Детская онкология»), коэффициент специфики не применяется (устанавливается в значении 1)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а дифференциации (3,514) по отдельным группам заболеваний, состояний применяется только к доле заработной платы и прочих расходов в составе тарифа (доля колеблется по дневному стационару от 0,3% до 82,64%)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ётной форме ТПОМС «Сведения о реализации территориальной программы обязательного медицинского страхования»: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2022 год – фактическое исполнение по профилю «Онкология» в условиях дневных стационаров составило 1189 случаев лечения (95,2% от федерального норматива) на сумму 277 186,80 тыс. рублей, средняя стоимость единицы объема составила – 233 126,0 рублей или 86,5% от федерального норматива финансовых затрат на единицу объема медицинской помощи. Отклонение от федерального норматива объема финансового обеспечения медицинской помощи на 2022 год – минус 59 215,8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23 год – фактическое исполнение по профилю «Онкология» в условиях дневных стационаров составило 1792 случая лечения (126,8% от федерального норматива) на сумму 407 965,50 тыс. рублей, средняя стоимость единицы объема составила – 227 659,32 рублей или 83,3% от федерального норматива финансовых затрат на единицу объема медицинской помощи. Отклонение от федерального норматива объема финансового обеспечения медицинской помощи на 2023 год – 21 825,43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четом фактической потребности населения в медицинской помощи по профилю «Онкология» в условиях дневных стационаров Территориальной программой ОМС на 2024 год запланировано 0,012823 случаев лечения на 1 застрахованное лицо, что составляет 1685 случаев лечения на год (или 117,0% от федерального норматива). Средний норматив финансовых затрат на единицу объема медицинской помощи исходя из фактической потребности составит                     232 213,35 рублей на 1 случай лечения (или 85,5% от федерального норматива), рост территориального норматива финансовых затрат к фактическому нормативу за 2023 года на 2,0%, рост федерального норматива финансовых затрат по профилю «онкология» в условиях дневных стационаров в 2024 году п отношению к федеральному нормативу 2023 года – 0,02%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медицинской помощи, запланированный Территориальной программой ОМС на оказание медицинской помощи по профилю «Онкология» в условиях дневных стационаров на 2024 год, составляет 391 279,49 тыс. рублей, в пределах федерального норматив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</w:t>
        <w:tab/>
        <w:t xml:space="preserve">Услуги экстракорпорального оплодотворения в условиях дневных стационаров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ой на 2024 год на услуги экстракорпорального оплодотворения запланировано 0,0056 случаев на 1 застрахованное лицо в год, что составляет 74 случая на год. Средний норматив финансовых затрат на единицу объема медицинской помощи составляет 108 426,4 рублей на 1 случай лечения, что с учетом коэффициента дифференциации составляет 381 010,4 рублей. Объем финансового обеспечения на услуги экстракорпорального оплодотворения на 2024 год, запланированный Программой, составляет 28 036,7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экстракорпорального оплодотворения (далее – ЭКО) в полном объёме оказываются за пределами Магаданской области. Так как указанные исследования в полном объёме будут оказываться за пределами Магаданской области (г. Москва, г. Санкт-Петербург и т.д.) и оплачиваться по тарифам, действующим на территории оказания медицинской помощи, при планировании стоимости за единицу объёма медицинской помощи по указанным услугам к нормативу, установленному Программой не применялся коэффициент дифференциации – 3,514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ётной форме ТПОМС «Сведения о реализации территориальной программы обязательного медицинского страхования»: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2022 год фактическое исполнение по ЭКО составило 84 случая на сумму 9 503,2 тыс. рублей, средняя стоимость единицы объема составила – 113 133,3 рублей за 1 случай или 26,7% от федерального норматива финансовых затрат на единицу объема медицинской помощи с учетом коэффициента дифференциации и 90,7% от федерального норматива финансовых затрат на единицу объема медицинской помощи без учета коэффициента дифференциации. Отклонение от федерального норматива объема финансового обеспечения медицинской помощи на 2022 год – минус 17 734,84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2023 год фактическое исполнение по ЭКО составило 90 случаев на сумму 10 924,60 тыс. рублей, средняя стоимость единицы объема составила – 121 384,44 рублей за 1 случай или 27,5% от федерального норматива финансовых затрат на единицу объема медицинской помощи с учетом коэффициента дифференциации и 97,3% от федерального норматива финансовых затрат на единицу объема медицинской помощи без учета коэффициента дифференциации. Отклонение от федерального норматива объема финансового обеспечения медицинской помощи на 2023 год – минус                   22 294,78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гионального проекта «Демография» для застрахованных Магаданской области на 2024 год предусмотрено 103 случая ЭКО, из них в соответствии с Программой для оказания медицинской помощи при ЭКО федеральными медицинскими организациями 10 случаев в год (0,000075 на 1 ЗЛ в год)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четом фактической потребности населения в услугах ЭКО Территориальной программой ОМС на 2024 год запланировано 0,000708 исследований на 1 застрахованное лицо, что составляет 93 случая на год (или 125,7% от федерального норматива). Средний норматив финансовых затрат на единицу объема медицинской помощи исходя из фактической потребности составит 121 384,44 рублей на 1 случай лечения (или 31,9% от федерального норматива с учетом коэффициента дифференциации и 112,0% от федерального норматива финансовых затрат на единицу объема медицинской помощи без учета коэффициента дифференциации)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ЭКО на 2024 года, запланированный Территориальной программой ОМС, составляет 11 288,75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случаев лечения по профилю «Онкология» на 244 случая лечения и экстракорпорального оплодотворения на 19 случаев повлекло за собой соответствующее увеличение общего количества случаев лечения в условиях дневных стационаров на 263 случая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Молекулярно-генетические исследования с целью диагностики онкологических заболеваний в полном объёме оказываются за пределами Магаданской области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ой на 2024 год на молекулярно-генетические исследования запланированы в количестве 0,00112 исследований на 1 застрахованное лицо в год, что составляет 147 исследований на год. Средний норматив финансовых затрат на единицу объема медицинской помощи составляет 9 091,4 рублей на 1 исследование, что с учетом коэффициента дифференциации составляет 31 947,2 рублей. Объем финансового обеспечения молекулярно-генетических исследований на 2024 года, запланированный программой, составляет 4 701,68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агаданской области молекулярно-генетические исследования не производятся. Так как указанные исследования в полном объёме будут оказываться за пределами Магаданской области (г. Москва, г. Санкт-Петербург, г. Курск и т.д.) и оплачиваться по тарифам, действующим на территории оказания медицинской помощи, при планировании стоимости за единицу объёма медицинской помощи по указанным услугам к нормативу, установленному Программой, не применялся коэффициент дифференциации – 3,514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ётной форме ТПОМС «Сведения о реализации территориальной программы обязательного медицинского страхования»: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2022 год фактическое исполнение по молекулярно-генетическим исследованиям составило 109 исследований на сумму 1 147,60 тыс. рублей, средняя стоимость единицы объема составила – 10 528,4 рублей за одно исследование или 37,9% от федерального норматива финансовых затрат на единицу объема медицинской помощи с учетом коэффициента дифференциации и 128,8% от федерального норматива финансовых затрат на единицу объема медицинской помощи без учета коэффициента дифференциации. Отклонение от федерального норматива объема финансового обеспечения медицинской помощи на 2022 год – минус 2 399,4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2023 год фактическое исполнение по молекулярно-генетическим исследованиям составило 180 исследований на сумму 1 700,50 тыс. рублей, средняя стоимость единицы объема составила – 9 101,6 рублей за одно исследование или 31,9% от федерального норматива финансовых затрат на единицу объема медицинской помощи с учетом коэффициента дифференциации и 112,9% от федерального норматива финансовых затрат на единицу объема медицинской помощи без учета коэффициента дифференциации. Отклонение от федерального норматива объема финансового обеспечения медицинской помощи на 2023 год – минус 2 177,24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четом фактической потребности населения в молекулярно-генетических исследованиях Территориальной программой ОМС на 2024 год на молекулярно-генетические исследования запланировано 0,001370 исследований на 1 застрахованное лицо, что составляет 180 исследований на год (или 122,3% от федерального норматива). Средний норматив финансовых затрат на единицу объема медицинской помощи, исходя из фактической потребности, составит                 12 126,95 рублей на 1 исследование (или 38,0% от федерального норматива). Объем финансового обеспечения молекулярно-генетических исследований на 2024 года, запланированный Территориальной программой ОМС, составляет 2 182,85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ом перераспределение объемов финансового обеспечения медицинской помощи, по которым объем финансового обеспечения не может быть освоен в полном объеме в связи с особенностями применения коэффициента дифференциации, установленного для Магаданской области, не повлечет за собой ухудшение прав застрахованных лиц на получение всего объема медицинской помощи, определенного базовой программой обязательного медицинского страхования, и позволит увеличить доступность медицинской помощи для лиц, застрахованных на территории Магаданской области. 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несены в следующие разделы Территориальной программы ОМС: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1 «Общие положения»;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3 «Перечень заболеваний и состояний, оказание медицинской помощи при которых осуществляется бесплатно, и категории граждан, оказание медицинской помощи которым осуществляется бесплатно»;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4 «Территориальная программа обязательного медицинского страхования»;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6 «Средние нормативы объема медицинской помощи, средние нормативы финансовых затрат на единицу объема медицинской помощи, средние подушевые нормативы финансирования» изложена в новой редакции; - гарантий бесплатного оказания гражданам медицинской помощи по источникам финансового обеспечения на 2024 год и на плановый период 2025 и 2026 годов»;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ение № 2 «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4 год»;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ение № 3 «Перечень медицинских организаций, участвующих в реализации территориальной программы государственных гарантий бесплатного оказания гражданам медицинской помощи магаданской области на 2024 год и на плановый период 2025 и 2026 годов, в том числе территориальной программы обязательного медицинского страхования, и перечень медицинских организаций, проводящих профилактические медицинские осмотры и диспансеризацию, в том числе углубленную диспансеризацию в 2024 году»;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ложение № 5 «Перечень видов высокотехнологичной медицинской помощи, содержащий, в том числе, методы лечения и источники финансового обеспечения высокотехнологичной медицинской помощи» 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ложение № 6 «Объем медицинской помощи в амбулаторных условиях, оказываемой с профилактическими и иными целями, на 1 жителя/застрахованное лицо на 2024 год» к Территориальной программе; 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ение № 8 «Положение о размере финансового обеспечения фельдшерских здравпунктов и фельдшерско-акушерских пунктов в зависимости от численности населения, обслуживаемого фельдшерским здравпунктом или фельдшерско-акушерским пунктом»;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ение № 11 «Плановые и фактические объемы оказания и финансирования медицинской помощи, оказанной по профилю «Медицинская реабилитация»»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ение № 12 «Средние нормативы объема оказания и средние нормативы финансовых затрат на единицу объема медицинской помощи на 2024 - 2026 годы»;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ением № 14 «Планируемое распределение числа посещений при оказании медицинской помощи в амбулаторных условиях на 2024 год»;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ением № 15 «Количество посещений при оказании медицинской помощи в амбулаторных условиях на 2024 год»;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олнить Территориальную программу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м № 16 «Перечень исследований и иных медицинских вмешательств, проводимых в рамках диспансеризации взрослого населения репродуктивного возраста по оценке репродуктивного здоровья»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kazanceva@dom.tfoms.magadan.ru</cp:lastModifiedBy>
  <cp:lastPrinted>2020-03-26T18:24:00Z</cp:lastPrinted>
  <dcterms:modified xsi:type="dcterms:W3CDTF">2024-05-12T05:01:00Z</dcterms:modified>
  <cp:revision>99</cp:revision>
  <dc:subject/>
  <dc:title>Территориальный фонд обязательного медицинского страхования Магаданской области</dc:title>
</cp:coreProperties>
</file>